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    » декабря 2019 года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 на 2020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4417,3 тыс. рублей, в том числе объем безвозмездных поступлений в сумме 1632,4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4417,3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Суккозерское сельское поселение» на 2021 год и на 2022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Суккозерское сельское поселение» на 2021 год в сумме 4417,3 тыс. рублей, в том числе объем безвозмездных поступлений в сумме 1745,1 тыс. рублей и на 2022 год в сумме 4417,3 тыс. рублей, в том числе объем безвозмездных поступлений в сумме 1748,2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на 2021 год в сумме 4417,3 тыс. рублей и на 2022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в сумме 4417,3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20 год  и плановый период 2021 и 2022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20 год и на плановый период 2021 и 2022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20 год  и плановый период на 2021 и 2022 годов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20 году и в плановом периоде на 2021 и 2022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Суккозерское сельское поселение» на 2020 год и плановый период 2021 и 2022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20 год и на плановый период 2021 и 2022 годов согласно приложению №4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20 год и на плановый период 2021 и 2022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Суккозерского сельского поселения не вправе принимать в 2020 году и в плановом периоде 2021 и 2022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20 году согласно приложению № 6  и в плановом периоде на 2021 и 2022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20 году и в плановом периоде 2021 и 2022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20 год и плановый период 2021 и 2022 годов», Решением Совета Муезерского муниципального района «О бюджете Муезерского муниципального района на 2020год и плановый период 2021 и 2022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Суккозерское сельское поселение» на 2020 год согласно приложению №7 и на плановый период 2021 и 2022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Суккозерского сельского поселения                                               А.М. Сафоненко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fo-08</cp:lastModifiedBy>
  <cp:lastPrinted>2014-01-24T09:17:00Z</cp:lastPrinted>
  <dcterms:modified xsi:type="dcterms:W3CDTF">2019-11-27T11:20:00Z</dcterms:modified>
  <cp:revision>99</cp:revision>
  <dc:subject/>
  <dc:title>ПРОЕКТ</dc:title>
</cp:coreProperties>
</file>