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форме федерального статистического наблюдения № 1-контроль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Сведения об осуществлении государственного контроля (надзора) и муниципального контроля» в Республике Карелия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за период с 01 июля по 31 декабря 2016 год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езерский муниципальный район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ккозер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90"/>
        <w:gridCol w:w="54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ункций муниципального контрол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являющиеся основанием для исполнения контрольно-надзорных полномоч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 за сохранностью автомобильных дорог местного значения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№ 294-ФЗ    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об административных правонарушениях от 30.12.2001 №195-ФЗ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0.12.1995 №196-ФЗ                            «О безопасности дорожного движ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8.11.2007 № 257-ФЗ           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5.06.2012 № 93                                 «О внесении изменений в отдельные законодательные акты  Российской Федерации по вопросам государственного контроля (надзора) и муниципального контроля»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от 22.03.2013  № 6          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 xml:space="preserve">по осуществлению муниципального контроля </w:t>
            </w:r>
            <w:r>
              <w:rPr>
                <w:bCs/>
                <w:sz w:val="22"/>
                <w:szCs w:val="22"/>
              </w:rPr>
              <w:t xml:space="preserve">за сохранностью автомобильных дорог местного значения в границах населенных пунктов </w:t>
            </w:r>
            <w:r>
              <w:rPr>
                <w:sz w:val="22"/>
                <w:szCs w:val="22"/>
              </w:rPr>
              <w:t xml:space="preserve">Суккозерского сельского поселения», с изменениями, внесенными постановлениями Администрации Суккозерского сельского поселения от 02.09.2015                 № 38, от 22.11.2016 года № 36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          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7.02.2011 № 6-ФЗ                     «Об общих принципах организации и деятельности контрольно-счетных органов субъектов Российской Федерации и муниципальных образовани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й кодекс Российской Федерации                           от   31.07.1998 № 145-ФЗ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Республики Карелия от 31.12.2009                                     № 1354-ЗРК «О бюджетном процессе в Республике Карели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новление Правительства Республики Карелия              от 8.10.2010 № 210-П «Об утверждении Положения о Министерстве финансов Республики Карел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шение Совета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езерского муниципального района</w:t>
            </w:r>
            <w:r>
              <w:rPr>
                <w:sz w:val="22"/>
                <w:szCs w:val="22"/>
              </w:rPr>
              <w:t xml:space="preserve"> от 12.07.2005 № 279 «Об утверждении Положения о финансовом управлении Муезерск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 муниципального образования «Суккозерское сельское поселени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     от 22.03.2013    № 8                      «Об утверждении административного регламента </w:t>
            </w:r>
            <w:r>
              <w:rPr>
                <w:bCs/>
                <w:sz w:val="22"/>
                <w:szCs w:val="22"/>
              </w:rPr>
              <w:t xml:space="preserve">исполнения муниципальной функции </w:t>
            </w:r>
            <w:r>
              <w:rPr>
                <w:bCs/>
                <w:color w:val="1E1E1E"/>
                <w:sz w:val="22"/>
                <w:szCs w:val="22"/>
              </w:rPr>
              <w:t>по осуществлению внутреннего муниципального финансового контроля</w:t>
            </w:r>
            <w:r>
              <w:rPr>
                <w:sz w:val="22"/>
                <w:szCs w:val="22"/>
              </w:rPr>
              <w:t xml:space="preserve">»,    с изменениями, внесенными постановлением Администрации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ккозерского сельского поселения        от 27.04.2015 № 23.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12 сессии 1 созыва Совета Суккозерского сельского поселения от 18.06.2007 № 36                           «Об утверждении Положения о бюджетном процессе муниципального образования «Суккозерское сельское поселение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изменениями и дополнениями, внесенными решением 7 сессии 3 созыва Совета Суккозерского сельского  поселения от 20.05.2014              № 29.</w:t>
            </w:r>
          </w:p>
          <w:p>
            <w:pPr>
              <w:pStyle w:val="Normal"/>
              <w:ind w:right="-28" w:hanging="0"/>
              <w:jc w:val="both"/>
              <w:rPr>
                <w:rStyle w:val="FontStyle19"/>
                <w:b w:val="false"/>
                <w:b w:val="false"/>
              </w:rPr>
            </w:pPr>
            <w:r>
              <w:rPr>
                <w:sz w:val="22"/>
                <w:szCs w:val="22"/>
              </w:rPr>
              <w:t>Решение 7 сессии 3 созыва Совета Суккозерского сельского  поселения от 20.05.2014 № 30                   «</w:t>
            </w:r>
            <w:r>
              <w:rPr>
                <w:rStyle w:val="FontStyle19"/>
                <w:b w:val="false"/>
              </w:rPr>
              <w:t xml:space="preserve">Об утверждении Порядка представления, рассмотрения и утверждения годового отчета об исполнении бюджета муниципального образования «Суккозерское сельское поселение». 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Решение 26 сессии 3 созыва Совета Суккозерского сельского поселения  от   26.12.2016 № 88                        «О передаче (принятии) части  полномочий  по решению вопросов местного значения Администрацией Суккозерского сельского поселения и Администрации Муезерского муниципального райо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сфере благоустройств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№ 294-ФЗ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1998 N 89-ФЗ (ред. от 28.07.2012) "Об отходах производства и потребления"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екс Российской Федерации «Об административных правонарушениях» от 30.12.2001 №195-ФЗ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каз Минрегиона Российской Федерации от 27.12.2011 №613 «Методические рекомендации по разработке норм и правил по благоустройству территорий муниципальных образований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еспублики Карелия от 15.05.2008 N 1191-ЗРК (ред. от 18.12.2012) "Об административных правонарушениях"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еспублики Карелия от 18.12.2012 N 1659-ЗРК                  "Об административных комиссиях в Республике Карелия и наделении органов местного самоуправления отдельными государственными полномочиями Республики Карелия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Суккозерского сельского поселения   от 12.05.2014 № 27                    «Об утверждении административного регламента исполнения муниципальной функции «Осуществление муниципального контроля в сфере благоустройства территории Суккозерского сельского поселения»,                 с изменениями, внесенными постановлениями Администрации Суккозерского сельского поселения от 25.06.2015 № 32, от 19.10.2016 № 3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  <w:r>
              <w:rPr>
                <w:bCs/>
                <w:sz w:val="22"/>
                <w:szCs w:val="22"/>
              </w:rPr>
              <w:t xml:space="preserve"> 19 сессии 2 созыва Совета           Суккозерского  сельского   поселени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 от  18.04.2012    №  98 «</w:t>
            </w:r>
            <w:r>
              <w:rPr>
                <w:sz w:val="22"/>
                <w:szCs w:val="22"/>
              </w:rPr>
              <w:t>Об утверждении Правил благоустройства территории Суккозерского сельского поселения</w:t>
            </w:r>
            <w:r>
              <w:rPr>
                <w:bCs/>
                <w:sz w:val="22"/>
                <w:szCs w:val="22"/>
              </w:rPr>
              <w:t xml:space="preserve">», с изменениями внесёнными решением </w:t>
            </w:r>
            <w:r>
              <w:rPr>
                <w:sz w:val="22"/>
                <w:szCs w:val="22"/>
              </w:rPr>
              <w:t>2 сессии 3 созыва Совета Суккозерского сельского поселения от 03.12.2013 № 10, решением 16 сессии 3 созыва от 17.06.2015 № 5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емельный контроль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6.12.2008  № 294-ФЗ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Земельный кодекс Российской Федерации от                        25.10.2001 № 136-ФЗ;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>
                <w:sz w:val="22"/>
                <w:szCs w:val="22"/>
              </w:rPr>
              <w:t>Кодекс Российской Федерации об административных правонарушениях от 30.12.2001 № 195-ФЗ;</w:t>
            </w:r>
          </w:p>
          <w:p>
            <w:pPr>
              <w:pStyle w:val="Normal"/>
              <w:ind w:right="-28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22 сессии 5 созыва Совета Муезерского муниципального района от 24.07.2012 № 203               «Об утверждении Порядка осуществления муниципального земельного контрол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уезерского муниципального района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в муниципального образования «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 от 27.04.2015 № 22                  «Об утверждении административного регламента по осуществлению </w:t>
            </w:r>
            <w:r>
              <w:rPr>
                <w:color w:val="000000"/>
                <w:sz w:val="22"/>
                <w:szCs w:val="22"/>
              </w:rPr>
              <w:t>муниципального земельного контроля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Суккозерского сельского поселения</w:t>
            </w:r>
            <w:r>
              <w:rPr>
                <w:sz w:val="22"/>
                <w:szCs w:val="22"/>
              </w:rPr>
              <w:t>», с изменениями, внесенными постановлениями Администрации Суккозерского сельского поселения от 22.11.2016 № 35, от 05.12.2016 № 3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едставлением обязательного экземпляра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6.10.2003 № 131-ФЗ               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9.12.1994 № 77-ФЗ                      «Об обязательном экземпляре документов»;</w:t>
            </w:r>
          </w:p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6.03.2008 N 28-ФЗ</w:t>
              <w:br/>
              <w:t>"О внесении изменений в Федеральный закон                      "Об обязательном экземпляре документов"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муниципального образования «Суккозерского сельского поселения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 Администрации Суккозерского сельского поселения  от 14.09.2015 № 40                   «Об утверждении административного регламента по осуществлению </w:t>
            </w:r>
            <w:r>
              <w:rPr>
                <w:color w:val="000000"/>
                <w:sz w:val="22"/>
                <w:szCs w:val="22"/>
              </w:rPr>
              <w:t>муниципального контроля за предоставлением обязательного экземпляра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Суккозерского сельского посел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26 сессии 3 созыва Совета Суккозерского сельского поселения  от   26.12.2016 № 88 «О передаче (принятии) части  полномочий  по решению вопросов местного значения Администрацией Суккозерского сельского поселения и Администрации Муезерского муниципального район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Глава Суккозерского сельского поселения                              А. М. Сафон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6:00Z</dcterms:created>
  <dc:creator>Baskin</dc:creator>
  <dc:description/>
  <cp:keywords/>
  <dc:language>en-US</dc:language>
  <cp:lastModifiedBy>Admin</cp:lastModifiedBy>
  <cp:lastPrinted>2014-12-08T15:12:00Z</cp:lastPrinted>
  <dcterms:modified xsi:type="dcterms:W3CDTF">2016-12-28T09:12:00Z</dcterms:modified>
  <cp:revision>68</cp:revision>
  <dc:subject/>
  <dc:title>Пояснительная  записка</dc:title>
</cp:coreProperties>
</file>