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/>
      </w:pPr>
      <w:r>
        <w:rPr>
          <w:b/>
          <w:sz w:val="22"/>
          <w:szCs w:val="22"/>
        </w:rPr>
        <w:t xml:space="preserve">по исполнению бюджета Суккозерского сельского поселения 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/>
      </w:pPr>
      <w:r>
        <w:rPr>
          <w:b/>
          <w:sz w:val="22"/>
          <w:szCs w:val="22"/>
        </w:rPr>
        <w:t>за 2015 год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ХОДЫ </w:t>
      </w:r>
    </w:p>
    <w:p>
      <w:pPr>
        <w:pStyle w:val="Style14"/>
        <w:ind w:left="0" w:right="0" w:hanging="0"/>
        <w:rPr/>
      </w:pPr>
      <w:r>
        <w:rPr>
          <w:sz w:val="22"/>
          <w:szCs w:val="22"/>
        </w:rPr>
        <w:tab/>
        <w:t>В 2015 году в бюджет поселения поступило 5502 т. р. доходов, в том числе: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right="0" w:hanging="360"/>
        <w:textAlignment w:val="auto"/>
        <w:rPr/>
      </w:pPr>
      <w:r>
        <w:rPr>
          <w:b/>
          <w:sz w:val="22"/>
          <w:szCs w:val="22"/>
        </w:rPr>
        <w:t>налоговые и неналоговые доходы в размере 2688  тыс. руб.</w:t>
      </w:r>
    </w:p>
    <w:p>
      <w:pPr>
        <w:pStyle w:val="Style14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Налог на доходы физических лиц 373 тыс. руб.</w:t>
      </w:r>
    </w:p>
    <w:p>
      <w:pPr>
        <w:pStyle w:val="Style14"/>
        <w:ind w:left="0" w:right="0" w:hanging="0"/>
        <w:rPr/>
      </w:pPr>
      <w:r>
        <w:rPr>
          <w:sz w:val="22"/>
          <w:szCs w:val="22"/>
        </w:rPr>
        <w:t>- акцизы 1459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 w:val="22"/>
          <w:szCs w:val="22"/>
        </w:rPr>
        <w:t>- Доходы, получаемые в виде арендной платы за земельные участки 237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 w:val="22"/>
          <w:szCs w:val="22"/>
        </w:rPr>
        <w:t>- Доходы от сдачи в аренду имущества 332 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земельный налог  54 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налог на имущество физических лиц  3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 w:val="22"/>
          <w:szCs w:val="22"/>
        </w:rPr>
        <w:t>- госпошлина 0,5 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 w:val="22"/>
          <w:szCs w:val="22"/>
        </w:rPr>
        <w:t>- Доходы от реализации имущества- 80,0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Прочие доходы от оказания платных услуг получателями средств бюджетов поселений 20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 w:val="22"/>
          <w:szCs w:val="22"/>
        </w:rPr>
        <w:t>- Доходы от компенсации затрат государства 94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 w:val="22"/>
          <w:szCs w:val="22"/>
        </w:rPr>
        <w:t>- штрафные санкции 1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прочие неналоговые доходы поселений 34 т.р.</w:t>
      </w:r>
    </w:p>
    <w:p>
      <w:pPr>
        <w:pStyle w:val="Style14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По сравнению с 2014 годом  поступления в бюджет поселения уменьшились на 1527 тыс. руб., в том числе:  </w:t>
      </w:r>
    </w:p>
    <w:p>
      <w:pPr>
        <w:pStyle w:val="Style14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-на 1616 тыс. руб. за счет изменения  норматива отчислений в бюджет поселения от налога на доходы физических лиц, </w:t>
      </w:r>
    </w:p>
    <w:p>
      <w:pPr>
        <w:pStyle w:val="Style14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-доходы,  получаемые в виде арендной платы за земельные участки,   уменьшились на 59,0 тыс. руб. </w:t>
      </w:r>
    </w:p>
    <w:p>
      <w:pPr>
        <w:pStyle w:val="Style14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налог на имущество физических лиц  5т.р.</w:t>
      </w:r>
    </w:p>
    <w:p>
      <w:pPr>
        <w:pStyle w:val="Style14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- арендные платежи за использование муниципального имущества, уменьшились на 16,0тыс. руб. </w:t>
      </w:r>
    </w:p>
    <w:p>
      <w:pPr>
        <w:pStyle w:val="Style14"/>
        <w:ind w:left="0" w:right="0" w:hanging="0"/>
        <w:rPr/>
      </w:pPr>
      <w:r>
        <w:rPr>
          <w:sz w:val="22"/>
          <w:szCs w:val="22"/>
        </w:rPr>
        <w:t>- по доходам от оказания платных услуг доходы снизились на 72 тыс. руб., из-за закрытия Дома культуры.</w:t>
      </w:r>
    </w:p>
    <w:p>
      <w:pPr>
        <w:pStyle w:val="Style14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поступления по госпошлине уменьшились на 11 тыс. руб.</w:t>
      </w:r>
    </w:p>
    <w:p>
      <w:pPr>
        <w:pStyle w:val="Style14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- по штрафным санкциям на 2 тыс. руб., </w:t>
      </w:r>
    </w:p>
    <w:p>
      <w:pPr>
        <w:pStyle w:val="Style14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Увеличилось поступление по доходам:</w:t>
      </w:r>
    </w:p>
    <w:p>
      <w:pPr>
        <w:pStyle w:val="Style14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акцизы 49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земельный налог  15 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от реализации имущества - 80,0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 w:val="22"/>
          <w:szCs w:val="22"/>
        </w:rPr>
        <w:t>- от компенсации затрат государства- 94,0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прочие неналоговые доходы поселений 15 т.р.</w:t>
      </w:r>
    </w:p>
    <w:p>
      <w:pPr>
        <w:pStyle w:val="Style14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right="0" w:hanging="360"/>
        <w:textAlignment w:val="auto"/>
        <w:rPr/>
      </w:pPr>
      <w:r>
        <w:rPr>
          <w:b/>
          <w:sz w:val="22"/>
          <w:szCs w:val="22"/>
        </w:rPr>
        <w:t>безвозмездные поступления 2814 тыс. руб.</w:t>
      </w:r>
    </w:p>
    <w:p>
      <w:pPr>
        <w:pStyle w:val="Style14"/>
        <w:ind w:left="0" w:right="0" w:hanging="0"/>
        <w:rPr/>
      </w:pPr>
      <w:r>
        <w:rPr>
          <w:sz w:val="22"/>
          <w:szCs w:val="22"/>
        </w:rPr>
        <w:t>- Дотации бюджетам поселений на выравнивание бюджетной обеспеченности 1543 тыс. руб.</w:t>
      </w:r>
    </w:p>
    <w:p>
      <w:pPr>
        <w:pStyle w:val="Style14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субвенции бюджетам поселений на осуществление первичного воинского учета на территориях, где отсутствуют военные комиссариаты 89,0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>-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rPr/>
      </w:pPr>
      <w:r>
        <w:rPr>
          <w:sz w:val="22"/>
          <w:szCs w:val="22"/>
        </w:rPr>
        <w:t>- 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375,0 тыс. руб.</w:t>
      </w:r>
    </w:p>
    <w:p>
      <w:pPr>
        <w:pStyle w:val="Normal"/>
        <w:rPr/>
      </w:pPr>
      <w:r>
        <w:rPr>
          <w:sz w:val="22"/>
          <w:szCs w:val="22"/>
        </w:rPr>
        <w:t>- субсидии бюджетам муниципальных образований на поддержку местных инициатив граждан проживающих в городских округах, в городских и сельских поселениях -725,0 тыс. руб.</w:t>
      </w:r>
    </w:p>
    <w:p>
      <w:pPr>
        <w:pStyle w:val="Normal"/>
        <w:rPr/>
      </w:pPr>
      <w:r>
        <w:rPr>
          <w:sz w:val="22"/>
          <w:szCs w:val="22"/>
        </w:rPr>
        <w:t>- прочие безвозмездные поступления в бюджеты сельских поселений (средства физических лиц  на поддержку местных инициатив граждан проживающих в городских округах, в городских и сельских поселениях) - 80,0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       РАСХ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2"/>
          <w:szCs w:val="22"/>
        </w:rPr>
        <w:t>Из полученного объема доходов направлено на финансирование расходов 5537 тыс. руб. в том числ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01 - Общегосударственные вопросы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0102 Функционирование высшего должностного лица субъекта Российской Федерации и органа местного самоуправления</w:t>
      </w:r>
      <w:r>
        <w:rPr>
          <w:sz w:val="22"/>
          <w:szCs w:val="22"/>
        </w:rPr>
        <w:t xml:space="preserve"> – расходы на содержание Главы поселения при  лимите бюджетных обязательств на 2015 год 832,0 тыс. руб. на оплату труда и начисления на выплаты по оплате труда, кассовые расходы составили 832  тыс. руб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0104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sz w:val="22"/>
          <w:szCs w:val="22"/>
        </w:rPr>
        <w:t xml:space="preserve"> - учтено 2118 тыс. руб. на содержание управления, исполнено 2109 тыс. руб.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 оплату труда и начисления на выплаты по оплате труда  исполнено 1335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чие выплаты 535 т.р. (проезд к месту отдыха и обратно, суточные в командировках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 услуги связи 48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транспортные услуги 41 т.р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плату коммунальных услуг 2 тыс. 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работы, услуги по содержанию имущества 16 тыс. руб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прочие услуги  21 тыс. руб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 прочие расходы 12 тыс. руб. (налог на имущество, транспортный налог, пен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 приобретение материалов 97 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>-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 разделу 0107 «Обеспечение проведение выборов и референдумов»</w:t>
      </w:r>
      <w:r>
        <w:rPr>
          <w:sz w:val="22"/>
          <w:szCs w:val="22"/>
        </w:rPr>
        <w:t xml:space="preserve"> учтено за счет средств бюджета  поселения 98тыс. руб., освоены в полном объе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0113 Другие общегосударственные вопросы</w:t>
      </w:r>
      <w:r>
        <w:rPr>
          <w:sz w:val="22"/>
          <w:szCs w:val="22"/>
        </w:rPr>
        <w:t xml:space="preserve"> – при плане 180 тыс. руб. на реализацию государственных функций, связанных с общегосударственным управлением, исполнено 180тыс. руб.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боты, услуги по содержанию имущества  10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чие работы, услуги – 170 тыс.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02 - Национальная оборона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0203 Мобилизационная и вневойсковая подготовка – </w:t>
      </w:r>
      <w:r>
        <w:rPr>
          <w:sz w:val="22"/>
          <w:szCs w:val="22"/>
        </w:rPr>
        <w:t>при лимите 89 тыс. руб. на осуществление первичного воинского учета на территориях, где отсутствуют военные комиссариаты, кассовые расходы составили 89  тыс. руб. в 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плату труда и начисления на выплаты по оплате труда 80 тыс. руб.  </w:t>
      </w:r>
    </w:p>
    <w:p>
      <w:pPr>
        <w:pStyle w:val="Normal"/>
        <w:jc w:val="both"/>
        <w:rPr/>
      </w:pPr>
      <w:r>
        <w:rPr>
          <w:sz w:val="22"/>
          <w:szCs w:val="22"/>
        </w:rPr>
        <w:t>- на услуги связи 2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>- приобретение материалов 3 тыс. руб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- коммунальные услуги 4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0409- Дорожное хозяйств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данному разделу расходы учтены в сумме 577 т.р., кассовые расходы составили 577 т.р., в том числе </w:t>
      </w:r>
    </w:p>
    <w:p>
      <w:pPr>
        <w:pStyle w:val="Normal"/>
        <w:jc w:val="both"/>
        <w:rPr/>
      </w:pPr>
      <w:r>
        <w:rPr>
          <w:sz w:val="22"/>
          <w:szCs w:val="22"/>
        </w:rPr>
        <w:t>-на коммунальные расходы 313 т.р.(электроэнерг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сходы на содержание имущества 211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основных средств 53 тыс.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05 - Жилищно-коммунальное хозяйство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0503 Благоустройство - </w:t>
      </w:r>
      <w:r>
        <w:rPr>
          <w:sz w:val="22"/>
          <w:szCs w:val="22"/>
        </w:rPr>
        <w:t>учтено 1229 тыс. руб., исполнено 1229 тыс. руб.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чие мероприятия по благоустройству 329 т. р. (очистка колодцев, уборка территории, приобретение материалов )</w:t>
      </w:r>
    </w:p>
    <w:p>
      <w:pPr>
        <w:pStyle w:val="Normal"/>
        <w:rPr/>
      </w:pPr>
      <w:r>
        <w:rPr>
          <w:sz w:val="22"/>
          <w:szCs w:val="22"/>
        </w:rPr>
        <w:t>за счет субсидии бюджетам муниципальных образований на поддержку местных инициатив граждан проживающих в городских округах, в городских и сельских поселениях -725,0 тыс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за счет софинансирования из бюджета поселения и за счет средств физических лиц  на поддержку местных инициатив граждан проживающих в городских округах, в городских и сельских поселениях  - 175,0 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FFFF00"/>
          <w:sz w:val="22"/>
          <w:szCs w:val="22"/>
        </w:rPr>
      </w:pPr>
      <w:r>
        <w:rPr>
          <w:b/>
          <w:sz w:val="22"/>
          <w:szCs w:val="22"/>
        </w:rPr>
        <w:t>Раздел 08 - Культура, кинематографи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0801 Культура - </w:t>
      </w:r>
      <w:r>
        <w:rPr>
          <w:sz w:val="22"/>
          <w:szCs w:val="22"/>
        </w:rPr>
        <w:t>при лимите бюджетных обязательств на 2015 год в сумме 423 тыс.руб. на обеспечение деятельности подведомственных учреждений, кассовые расходы составили 423 тыс. руб., в том числе:</w:t>
      </w:r>
    </w:p>
    <w:p>
      <w:pPr>
        <w:pStyle w:val="Normal"/>
        <w:jc w:val="both"/>
        <w:rPr/>
      </w:pPr>
      <w:r>
        <w:rPr>
          <w:sz w:val="22"/>
          <w:szCs w:val="22"/>
        </w:rPr>
        <w:t>- за счет доходов от оказания платных услуг 25 тыс.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за счет средств бюджета  поселения 398 тыс. руб.( на оплату труда с начислениями на выплаты по оплате труда 170 тыс.руб., на оплату коммунальных услуг 111 тыс. руб., расходы по содержанию имущества 20 тыс.руб., услуги связи 4 тыс.руб. на прочие работы, услуги  76 тыс.руб., приобретение материалов 17 тыс.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того доходы составили в сумме 5502 тыс. руб., расходы в сумме 5537 тыс. руб., дефицит бюджета -  35 тыс.руб.</w:t>
      </w:r>
    </w:p>
    <w:sectPr>
      <w:head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jc w:val="both"/>
      <w:outlineLvl w:val="0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29" w:leader="none"/>
      </w:tabs>
      <w:ind w:left="1134" w:hanging="0"/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overflowPunct w:val="false"/>
      <w:autoSpaceDE w:val="false"/>
      <w:ind w:left="709" w:right="594" w:firstLine="709"/>
      <w:jc w:val="both"/>
      <w:textAlignment w:val="baseline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45:00Z</dcterms:created>
  <dc:creator>Њ®Ґ</dc:creator>
  <dc:description/>
  <cp:keywords/>
  <dc:language>en-US</dc:language>
  <cp:lastModifiedBy>user</cp:lastModifiedBy>
  <cp:lastPrinted>2016-02-20T08:35:00Z</cp:lastPrinted>
  <dcterms:modified xsi:type="dcterms:W3CDTF">2016-02-20T04:36:00Z</dcterms:modified>
  <cp:revision>17</cp:revision>
  <dc:subject/>
  <dc:title>Пояснительная записка</dc:title>
</cp:coreProperties>
</file>