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26 сессии 3 созыва Совета Суккоз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уккозерское сельское поселение» на 2017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шение разработано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решении о бюджете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БЮДЖЕТА МУНИЦИПАЛЬНОГО ОБРАЗОВАНИЯ «СУККОЗЕРСКОЕ СЕЛЬСКОЕ ПОСЕЛЕНИЕ» НА 2017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ниципального образования «Суккозерское сельское поселение» на 2017 год сформированы на основе прогноза социально-экономического развития Муезерского муниципального района на 2017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7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46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46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17 год прогнозируется в сумме 4318,0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46,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5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17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1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7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7 году в сумме 200,0 тыс. руб., исходя из фонда оплаты труда на 2017 год в размере 47319,0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both"/>
        <w:rPr/>
      </w:pPr>
      <w:r>
        <w:rPr/>
        <w:tab/>
        <w:t xml:space="preserve">На  01.11.2016 года в бюджет поселения поступило 332,0 тыс. руб. НДФЛ, ожидаемое поступление в целом за год  400,0 тыс. руб.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>Поступления акцизов запланированы в объеме 1730,0 тыс. рублей, исходя из ожидаемой оценки текущего года. На 01.11.16 года поступило в бюджет района 1442,0 тыс. рублей, ожидаемое поступление за 2016 год 1730 тыс. руб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5 год» и ожидаемого поступления налога в 2016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5 год» и ожидаемого поступления налога в 2016г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Госпошлина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ab/>
        <w:t>Поступление госпошлины за совершение нотариальных действий  запланировано в сумме 1,0 тыс. руб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380,0 тыс. руб. </w:t>
      </w:r>
    </w:p>
    <w:p>
      <w:pPr>
        <w:pStyle w:val="3"/>
        <w:ind w:left="0" w:hanging="0"/>
        <w:jc w:val="center"/>
        <w:rPr/>
      </w:pPr>
      <w:r>
        <w:rPr/>
        <w:t>Штрафы, санкции, возмещение ущерб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На 2017 год запланированы в сумме 1,0 тыс. руб. поступления штрафов за несоблюдение муниципальных правовых актов по результатам работы административной комиссии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</w:t>
      </w:r>
    </w:p>
    <w:p>
      <w:pPr>
        <w:pStyle w:val="3"/>
        <w:ind w:left="0" w:hanging="0"/>
        <w:jc w:val="center"/>
        <w:rPr/>
      </w:pP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рогноз на 2017 год  предусмотрен в сумме 133 тыс. 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7 год учтены в сумме 1586,0 тыс. рублей.</w:t>
      </w:r>
    </w:p>
    <w:p>
      <w:pPr>
        <w:pStyle w:val="Normal"/>
        <w:ind w:left="5670" w:firstLine="708"/>
        <w:jc w:val="center"/>
        <w:rPr/>
      </w:pPr>
      <w:r>
        <w:rPr/>
        <w:t xml:space="preserve">                             </w:t>
      </w: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7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5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0.16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7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8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,00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4340,0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551,0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за счет поступления акцизов 1730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прочих налоговых и неналоговых доходов 775,0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84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Межбюджетные трансферты 200,0 тыс. 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Из общей суммы расходов средства в размере 4340,0 тыс. руб. распределились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а заработную плату 1427,0 тыс. руб.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ачисления на выплаты по оплате труда – 430,0 тыс. руб.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рочие выплаты – 15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53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анспортные услуги 1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698 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содержанию на имущества – 1096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чим работам и услугам учтено 340,0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 прочим расходам – 40,0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обретение материальных запасов  231,0 тыс. 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82,0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решение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Admin</cp:lastModifiedBy>
  <cp:lastPrinted>2016-12-27T10:23:00Z</cp:lastPrinted>
  <dcterms:modified xsi:type="dcterms:W3CDTF">2016-12-27T07:24:00Z</dcterms:modified>
  <cp:revision>239</cp:revision>
  <dc:subject/>
  <dc:title>                                                Пояснительная записка</dc:title>
</cp:coreProperties>
</file>