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А  КАРЕЛИЯ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«СУККОЗЕРСКОЕ СЕЛЬСКОЕ ПОСЕЛЕНИЕ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УККОЗЕР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А С П О Р Я Ж Е Н И 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7 августа 2015  года</w:t>
        <w:tab/>
        <w:tab/>
        <w:tab/>
        <w:tab/>
        <w:t xml:space="preserve">                        </w:t>
        <w:tab/>
        <w:tab/>
        <w:t xml:space="preserve">          №  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096"/>
        <w:gridCol w:w="2787"/>
      </w:tblGrid>
      <w:tr>
        <w:trPr>
          <w:trHeight w:val="895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24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 утверждении порядка подачи заявления муниципального служащего Администрации Суккозер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</w:t>
              <w:br/>
              <w:t>и несовершеннолетних детей.</w:t>
            </w:r>
          </w:p>
        </w:tc>
      </w:tr>
      <w:tr>
        <w:trPr>
          <w:trHeight w:val="2076" w:hRule="atLeast"/>
        </w:trPr>
        <w:tc>
          <w:tcPr>
            <w:tcW w:w="9997" w:type="dxa"/>
            <w:gridSpan w:val="3"/>
            <w:tcBorders/>
          </w:tcPr>
          <w:tbl>
            <w:tblPr>
              <w:tblW w:w="14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  <w:gridCol w:w="5040"/>
            </w:tblGrid>
            <w:tr>
              <w:trPr>
                <w:trHeight w:val="733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 xml:space="preserve">В соответствии с частью 2 статьи 11 федерального закона от 02.03.2007 № 25-ФЗ                      "О муниципальной службе в Российской Федерации, Федеральным законом от 25.12.2008                № 273-ФЗ "О противодействии коррупции", на основании  Постановления Администрации Суккозерского сельского поселения 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от 23 июля 2015 № 3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«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Об утверждении Положения и состава комиссии по соблюдению требований к  служебному поведению муниципальных служащих и урегулированию конфликта интересов в Администрации Суккозерского сельского поселе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, </w:t>
                  </w: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Администрация Суккозерского сельского поселения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поряжается: </w:t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b w:val="false"/>
                      <w:b w:val="false"/>
                      <w:color w:val="000000"/>
                      <w:sz w:val="28"/>
                    </w:rPr>
                  </w:pPr>
                  <w:r>
                    <w:rPr>
                      <w:b w:val="false"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Утвердить прилагаемый Порядок подачи заявления муниципального служащего Администрации Суккозер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приложение)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ециалисту 1 категории  Администрации Суккозерского сельского поселения Киреевой Е.В.  довести настоящее распоряжение до сведения всех муниципальных служащих Администрации.</w:t>
            </w:r>
          </w:p>
        </w:tc>
      </w:tr>
      <w:tr>
        <w:trPr/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нтроль  за исполнением настоящего распоряжения возложить на специалиста                     1 категории  Администрации Суккозерского сельского поселения Кирееву Е.В.  </w:t>
            </w:r>
          </w:p>
        </w:tc>
      </w:tr>
      <w:tr>
        <w:trPr/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публиковать (обнародовать) настоящее распоряж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уккозерского сельского поселени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Сафоненко</w:t>
            </w:r>
          </w:p>
        </w:tc>
      </w:tr>
      <w:tr>
        <w:trPr/>
        <w:tc>
          <w:tcPr>
            <w:tcW w:w="9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ён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ем Администрации Суккозерского сельского поселения              от 07 .08. 2015 года № 16</w:t>
      </w:r>
    </w:p>
    <w:p>
      <w:pPr>
        <w:pStyle w:val="Normal"/>
        <w:numPr>
          <w:ilvl w:val="0"/>
          <w:numId w:val="0"/>
        </w:numPr>
        <w:spacing w:lineRule="auto" w:line="240" w:before="248" w:after="248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8" w:after="248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</w:t>
        <w:br/>
        <w:t>подачи заявления муниципальным служащим Администрации Суккозер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</w:t>
        <w:br/>
        <w:t>своих супруги (супруга) и несовершеннолетних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стоящий Порядок подачи заявления муниципальным служащим Администрации Суккозерского сельского поселения 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Порядок) устанавливает правила подачи в комиссию по соблюдению требований к служебному поведению и урегулированию конфликта интересов Администрации Суккозерского сельского поселения (далее - Комиссия)  заявления 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Муниципальный служащий при наличии объективных причин, не позволяющих представить сведения о доходах, об имуществе и обязательствах имущественного характера своих супруги (супруга) и несовершеннолетних детей, направляет на имя главы поселения заявление по форме согласно приложению N 1 к настоящему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явлению прилагаются материалы, подтверждающие невозможность представления сведений о доходах, об имуществе и обязательствах имущественного характера своих супруги (супруга) и несовершеннолетних детей (при наличии).</w:t>
      </w:r>
    </w:p>
    <w:p>
      <w:pPr>
        <w:pStyle w:val="Normal"/>
        <w:spacing w:lineRule="auto" w:line="240" w:before="248" w:after="248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ступившее заявление в день его поступления регистрируется в "Журнале регистрации заявлений муниципальных служащих Администрации Суккозер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" по форме, согласно приложению N 2 к настоящему Порядку.</w:t>
      </w:r>
    </w:p>
    <w:p>
      <w:pPr>
        <w:pStyle w:val="Normal"/>
        <w:spacing w:lineRule="auto" w:line="240" w:before="248" w:after="248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Зарегистрированное заявление в течение одного рабочего дня со дня регистрации направляется в Комиссию, для рассмотрения в соответствии с утвержденным Положением о данной Комиссии.</w:t>
      </w:r>
    </w:p>
    <w:p>
      <w:pPr>
        <w:pStyle w:val="Normal"/>
        <w:spacing w:lineRule="auto" w:line="240" w:before="248" w:after="248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омиссия обязана рассмотреть письменное заявление гражданина в течение семи рабочих дней со дня поступления указанного обращения и о принятом решении направить гражданину письменное уведомление в течение одного рабочего дня и (или) уведомить его устно в течение трех рабочих дней.</w:t>
      </w:r>
    </w:p>
    <w:p>
      <w:pPr>
        <w:pStyle w:val="Normal"/>
        <w:spacing w:lineRule="auto" w:line="240" w:before="248" w:after="248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Решение Комиссии, действия (бездействие) Комиссии могут быть обжалованы гражданином, замещающим должность муниципальной службы в администрации,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Порядку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одачи заявления муниципальным служащим Администрации Суккозер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3540" w:hanging="3540"/>
        <w:rPr>
          <w:rFonts w:ascii="Times New Roman" w:hAnsi="Times New Roman" w:cs="Times New Roman"/>
          <w:sz w:val="24"/>
          <w:szCs w:val="24"/>
        </w:rPr>
      </w:pPr>
      <w:bookmarkStart w:id="0" w:name="Par97"/>
      <w:bookmarkEnd w:id="0"/>
      <w:r>
        <w:rPr>
          <w:rFonts w:cs="Times New Roman" w:ascii="Times New Roman" w:hAnsi="Times New Roman"/>
          <w:sz w:val="24"/>
          <w:szCs w:val="24"/>
        </w:rPr>
        <w:t xml:space="preserve">Дата регистрации </w:t>
        <w:tab/>
        <w:tab/>
        <w:t>в Администрацию Суккозерского сельского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журнале: ___________</w:t>
        <w:tab/>
        <w:tab/>
        <w:t xml:space="preserve">            от _________________________________________</w:t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гражданина)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___________________________________________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регистраци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урнале: ___________</w:t>
        <w:tab/>
        <w:tab/>
        <w:tab/>
        <w:t>проживающего по адресу: _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________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елефон: 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» __________ 20____ года мною в 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указывается подразделение Администрации Суккозерского сельского поселения по профилактике коррупционных и иных правонарушений либо должностное лицо кадровой службы Администрации Суккозерского сельского поселения, ответственное за работу по профилактике коррупционных и иных правонарушени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ли представлены сведения о доходах, об имуществе и обязательствах имущественного характера своих: _____________________________________________________________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кого: супруга, супруги, несовершеннолетнего сына, несовершеннолетней дочер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 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)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невозможности представления сведений о 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, каких именно сведений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лном объеме по нижеследующим объективным и уважительным причинам: _______________________________________________________________________________ 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злагаются причины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общаю, что для представления в полном объеме сведений 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, каких именно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ю были предприняты следующие меры: _________________________________________ 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злагаются предпринятые меры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едпринятых мною мер было: ________________________________________ 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злагаются результаты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прошу учесть следующее: _____________________________________________ 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излагаются обстоятельства по усмотрению муниципального служащего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знать причины непредставления мною необходимых сведений в полном объеме объективными и уважительны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_________ 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лагаются документы, подтверждающие факты, изложенные в заявлении, при их наличии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 20___ года   ___________________ </w:t>
        <w:tab/>
        <w:t>_____________________</w:t>
      </w:r>
    </w:p>
    <w:p>
      <w:pPr>
        <w:pStyle w:val="Normal"/>
        <w:spacing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(подпись) </w:t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Порядку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одачи заявления муниципальным служащим Администрации Суккозер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 регистрации заявлений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Суккозерского сельского поселения о невозмо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ъективным причинам представить сведения о до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их супруги (супруга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8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1688"/>
        <w:gridCol w:w="1418"/>
        <w:gridCol w:w="1508"/>
        <w:gridCol w:w="1508"/>
        <w:gridCol w:w="1392"/>
        <w:gridCol w:w="1624"/>
      </w:tblGrid>
      <w:tr>
        <w:trPr>
          <w:trHeight w:val="14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е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иссию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а)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28:00Z</dcterms:created>
  <dc:creator>EGOROV</dc:creator>
  <dc:description/>
  <cp:keywords/>
  <dc:language>en-US</dc:language>
  <cp:lastModifiedBy>user</cp:lastModifiedBy>
  <cp:lastPrinted>2015-08-13T14:17:00Z</cp:lastPrinted>
  <dcterms:modified xsi:type="dcterms:W3CDTF">2015-08-13T10:17:00Z</dcterms:modified>
  <cp:revision>46</cp:revision>
  <dc:subject/>
  <dc:title/>
</cp:coreProperties>
</file>