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МУНИЦИПАЛЬНОЕ   ОБРАЗОВАНИЕ  «СУККОЗЕРСКОЕ СЕЛЬСКОЕ ПОСЕЛЕНИЕ»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( в редакции постановления от 19.04.2017 года № 6)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от   04 февраля  2011  года                                                                              №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ервичных мерах пожарной безопас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21.12.1994 года № 69-ФЗ «О пожарной безопасности», Постановлением Правительства Российской Федерации от 25 апреля 2012 года «О противопожарном режиме» № 390 », администрация Суккозерского сельского поселения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Рекомендовать руководителям организаций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выполнение правил пожарной безопасност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систему оповещения, эвакуации персонала и вызова подразделений пожарной охраны в случае возникновения пожар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дать подразделения добровольной пожарной команд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противопожарную пропаганду и обучение сотрудников правилам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бучение правилам пожарной безопасности населения не занятого в сфере производства и обслуживания (неработающего) населения проводить в помещениях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Утвердить прилагаемые рекомендации по содержанию в населенных пунктах поселения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рудовать средства звуковой сигнализации (подвесной рельс, колокол) для оповещения людей на случай пожара во всех населенных пунктах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Рекомендовать гражданам, владельцам индивидуальных жилых домов, установить у каждого жилого строения емкость с водой или приобрести огнетушитель; в случае обнаружения пожара сообщить о нем в подразделение пожарной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Контроль за выполнением настоящего постановления в населенных пунктах возложить на специалистов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остановление № 4 «О первичных мерах пожарной безопасности» от 11 февраля 2008 года счит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публиковать (обнародовать) настоящее постановление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уккозерского  сельского поселения                                          А. М. Сафон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34:00Z</dcterms:created>
  <dc:creator>3-00</dc:creator>
  <dc:description/>
  <cp:keywords/>
  <dc:language>en-US</dc:language>
  <cp:lastModifiedBy>Admin</cp:lastModifiedBy>
  <cp:lastPrinted>2018-04-18T09:32:00Z</cp:lastPrinted>
  <dcterms:modified xsi:type="dcterms:W3CDTF">2019-03-15T10:28:00Z</dcterms:modified>
  <cp:revision>11</cp:revision>
  <dc:subject/>
  <dc:title/>
</cp:coreProperties>
</file>