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«РУГОЗЕРСКОЕ СЕЛЬСКОЕ ПОСЕЛ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 РУГОЗЕР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9 » декабря 2019 года                                                                     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й организации рабочего времени в предпраздничные дни: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ополнение к правилам внутреннего трудового распорядка  установить на период с 28 по 31 декабря 2019 года  для работников администрации Ругозерского сельского поселения следующий режим рабочего (служебного) времени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, 30 декабря 2019 года – рабочий день,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, 31 декабря 2019 года – нерабочий день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.о. Главы Ругозерского сельского поселения                       Н.М.Лады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2:16:00Z</dcterms:created>
  <dc:creator>XP GAME 2008</dc:creator>
  <dc:description/>
  <cp:keywords/>
  <dc:language>en-US</dc:language>
  <cp:lastModifiedBy>ната</cp:lastModifiedBy>
  <cp:lastPrinted>2019-12-19T11:22:00Z</cp:lastPrinted>
  <dcterms:modified xsi:type="dcterms:W3CDTF">2019-12-19T08:22:00Z</dcterms:modified>
  <cp:revision>75</cp:revision>
  <dc:subject/>
  <dc:title/>
</cp:coreProperties>
</file>