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«РУГОЗЕРСКОЕ СЕЛЬСКОЕ ПОСЕ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 РУГОЗЕР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3 » декабря 2019 года                                                                    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аспоряж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 от 18.01.2016г Об утвержден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«Об организации и осуществлен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ого воинского учета гражда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Ругозерского сельск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огласно Протеста Прокуратуры Муезерского района № 07-16-2019 от 05.12.2019года :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 № 1 от 18.01.2016года « Об утверждении Положения об организации и осуществлении первичного воинского учета граждан на территории Ругозерского сельского поселения» отменить.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.о. Главы Ругозерского сельского поселения                       Н.М.Лады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16:00Z</dcterms:created>
  <dc:creator>XP GAME 2008</dc:creator>
  <dc:description/>
  <cp:keywords/>
  <dc:language>en-US</dc:language>
  <cp:lastModifiedBy>ната</cp:lastModifiedBy>
  <cp:lastPrinted>2019-12-16T15:41:00Z</cp:lastPrinted>
  <dcterms:modified xsi:type="dcterms:W3CDTF">2019-12-16T12:41:00Z</dcterms:modified>
  <cp:revision>73</cp:revision>
  <dc:subject/>
  <dc:title/>
</cp:coreProperties>
</file>