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3 июня </w:t>
      </w:r>
      <w:r>
        <w:rPr>
          <w:rFonts w:cs="Times New Roman" w:ascii="Times New Roman" w:hAnsi="Times New Roman"/>
          <w:bCs/>
          <w:sz w:val="24"/>
          <w:szCs w:val="24"/>
        </w:rPr>
        <w:t>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Ругозерского сельского поселения от 23.04.2019г № 6 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Ругозерского сельского поселения от 23.04.2019г № 6  «О назначении публичных слушаний» публичные слушания состоялись в 15.00  часов в помещении Администрации Ругозерского сельского по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предоставление разрешения на условно разрешенный вид использования "Многоквартирные жилые дома до 4 этажей",  для земельного участка расположенного по адресу: с. Ругозеро, ул. Лесная, дом 26а, площадью 1901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о проведении публичных слушаний опубликовано 09.05.2019 года в газете Муезерсклес № 17, и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Ругозерского сельского поселения в рабочие дни: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 – пятница: с 9.00 часов до 17.00 часов, перерыв на обед  - с 13.00 часов до 14.00 часов, в предпраздничные дни с 09:00 до 16:00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разрешения на условно разрешенный </w:t>
      </w:r>
      <w:r>
        <w:rPr>
          <w:rFonts w:cs="Times New Roman" w:ascii="Times New Roman" w:hAnsi="Times New Roman"/>
          <w:sz w:val="24"/>
          <w:szCs w:val="24"/>
        </w:rPr>
        <w:t>вид использования «Многоквартирные жилые дома до 4 этажей»,  для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ложенного по адресу: с. Ругозеро, ул. Лесная,</w:t>
      </w:r>
      <w:r>
        <w:rPr>
          <w:rFonts w:cs="Times New Roman" w:ascii="Times New Roman" w:hAnsi="Times New Roman"/>
          <w:sz w:val="24"/>
          <w:szCs w:val="24"/>
        </w:rPr>
        <w:t xml:space="preserve"> д. 26а, площадью 1901 кв. м.  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>редоставить разрешение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</w:rPr>
        <w:t>Многоквартирные жилые дома до 4 этаж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для земельного участка расположенного по адресу: с. Ругозеро, ул. Лесная, дом 26а. Территориальная  зона Ж2 - Зона застройки среднеэтажными многоквартирными жилыми дом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условно разрешенный вида использования «</w:t>
      </w:r>
      <w:r>
        <w:rPr>
          <w:rFonts w:cs="Times New Roman" w:ascii="Times New Roman" w:hAnsi="Times New Roman"/>
          <w:sz w:val="24"/>
          <w:szCs w:val="24"/>
        </w:rPr>
        <w:t>Многоквартирные жилые дома до 4 этаж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по адресу: с. Ругозеро, ул. Лесная, дом 26, площадью 1901 кв. м. 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Главы Ругозерского сельского поселения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.М.Ладыга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31:00Z</dcterms:created>
  <dc:creator>Мякова Елена Александровна</dc:creator>
  <dc:description/>
  <cp:keywords/>
  <dc:language>en-US</dc:language>
  <cp:lastModifiedBy>ната</cp:lastModifiedBy>
  <cp:lastPrinted>2019-06-14T14:53:00Z</cp:lastPrinted>
  <dcterms:modified xsi:type="dcterms:W3CDTF">2019-06-14T11:53:00Z</dcterms:modified>
  <cp:revision>13</cp:revision>
  <dc:subject/>
  <dc:title>ЗАКЛЮЧЕНИЕ</dc:title>
</cp:coreProperties>
</file>