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тверждаю</w:t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И.о.Главы Ругозерского сельского поселения                              Н.М. Ладыга </w:t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Реестр муниципального имущества МО Ругозерское сельское поселения 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о состоянию на </w:t>
      </w:r>
      <w:r>
        <w:rPr>
          <w:rFonts w:cs="Times New Roman" w:ascii="Times New Roman" w:hAnsi="Times New Roman"/>
          <w:color w:val="000000"/>
          <w:sz w:val="20"/>
          <w:szCs w:val="20"/>
        </w:rPr>
        <w:t>1 января 2020 год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before="1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 1. Недвижимое имущество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98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63"/>
        <w:gridCol w:w="1701"/>
        <w:gridCol w:w="2410"/>
        <w:gridCol w:w="1539"/>
        <w:gridCol w:w="1843"/>
        <w:gridCol w:w="1862"/>
        <w:gridCol w:w="1212"/>
      </w:tblGrid>
      <w:tr>
        <w:trPr>
          <w:trHeight w:val="209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2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дастровый номер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дастровая стоимость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арактеристика объекта</w:t>
            </w: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лощадь, протяженность и иные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раметры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лансовая стоимость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озникновения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кращения права муниципальной собственности, реквизиты документов-оснований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Cведения о правообладателе муниципального недвижимого имущества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склад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Еремеева  д.32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кв.м/1  этаж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чатое, год ввода 197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65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агазина Гастроном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Еремеева  д.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50104: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,9 кв. м./1 этаж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рпичное, год ввода 1977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03.2013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идетельство о гос. регистрации права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дание остановки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Еремее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 кв.м./1 этаж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усчатое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бывшего детского сада(административное здание)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Рабочая д.1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кв.м./ 1 этаж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усчатое, год ввода 1964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дома культуры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Краснофлотская д.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кв.м./ 1 этаж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усчатое, год ввода 196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магазина с пристройкой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Краснофлотская д.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кв.м./ 1 этаж</w:t>
            </w:r>
          </w:p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усчатое, год ввода 196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кульптура «Воин»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, п. Север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ввода 1953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ульптура «Солдат и женщина»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Еремее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ввода 1955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лиск коммунарам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, автодорога Ондозеро-Ругозеро 1 к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 1957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«Пушка»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, автодорога Кочкома – госграница 78 к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 197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амятник «Ругозерским коммунарам»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Набережная д.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ввода 196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ульптура «Воин»(рубеж обороны Карельского фронта 1941-1944гг)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автодорога Кочкома – госграница 68к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 ввода 1982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2.2009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 28-П от 16.02.2009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Набережн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600м.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23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Ленинградск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619м.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19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М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406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20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Антикайне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16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18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Советск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525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43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Горист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4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43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44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Евсее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68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38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Калева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65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39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с. Ругозеро ул. Лесн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855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27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Рабоч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1373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45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Краснофлотск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619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40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Набережн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2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03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26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Полев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62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41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Я.И.Романо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4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478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41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Озерн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32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25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К Муезерский район п. Ондозеро ул. Гориста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9:0000000:501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яженность 276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7.2017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ЕГРН № 10:19:0000000:5017-10/004/2017-1 от 19.07.2017г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угозерского сельского поселения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9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9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 2. Движимое имущество</w:t>
      </w:r>
    </w:p>
    <w:p>
      <w:pPr>
        <w:pStyle w:val="Normal"/>
        <w:spacing w:before="9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553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29"/>
        <w:gridCol w:w="2302"/>
        <w:gridCol w:w="2134"/>
        <w:gridCol w:w="2526"/>
        <w:gridCol w:w="2161"/>
        <w:gridCol w:w="2161"/>
      </w:tblGrid>
      <w:tr>
        <w:trPr>
          <w:trHeight w:val="282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оимость имущества, руб.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озникновения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кращения</w:t>
            </w:r>
            <w:r>
              <w:rPr>
                <w:rFonts w:cs="Times New Roman" w:ascii="Times New Roman" w:hAnsi="Times New Roman"/>
                <w:b/>
                <w:color w:val="000000"/>
                <w:spacing w:val="5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ва муниципальной собственности,</w:t>
            </w:r>
          </w:p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квизиты документов-оснований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584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лансов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оимость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численная амортизация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18" w:leader="none"/>
              </w:tabs>
              <w:snapToGrid w:val="false"/>
              <w:spacing w:lineRule="exact" w:line="27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right="3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1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 3 Сведения о муниципальных унитарных предприятиях, учреждениях, хозяйственных обществах, товариществах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4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53"/>
        <w:gridCol w:w="1683"/>
        <w:gridCol w:w="1987"/>
        <w:gridCol w:w="1557"/>
        <w:gridCol w:w="1559"/>
        <w:gridCol w:w="1255"/>
        <w:gridCol w:w="1255"/>
        <w:gridCol w:w="1716"/>
      </w:tblGrid>
      <w:tr>
        <w:trPr>
          <w:trHeight w:val="7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го учреждения Правовая форм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рег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создания М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ликвидации М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уставного капита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основны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7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ая стоимость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86" w:right="1186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37:00Z</dcterms:created>
  <dc:creator>n.shpichka</dc:creator>
  <dc:description/>
  <cp:keywords/>
  <dc:language>en-US</dc:language>
  <cp:lastModifiedBy>ната</cp:lastModifiedBy>
  <cp:lastPrinted>2020-02-26T09:44:00Z</cp:lastPrinted>
  <dcterms:modified xsi:type="dcterms:W3CDTF">2020-02-26T06:46:00Z</dcterms:modified>
  <cp:revision>69</cp:revision>
  <dc:subject/>
  <dc:title/>
</cp:coreProperties>
</file>