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 сессии 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Ругоз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  » декабря   2018 г. №   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Ругозерское сельское поселение» и Муезерского муниципального района на 2019 год и на плановый период 2020 и 2021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го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,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fo-08</cp:lastModifiedBy>
  <cp:lastPrinted>2016-02-12T12:08:00Z</cp:lastPrinted>
  <dcterms:modified xsi:type="dcterms:W3CDTF">2018-12-20T13:47:00Z</dcterms:modified>
  <cp:revision>18</cp:revision>
  <dc:subject/>
  <dc:title>Приложение №</dc:title>
</cp:coreProperties>
</file>