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Руг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гозерское сельское поселение»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Руг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Ругоз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РУГОЗЕРСКОЕ СЕЛЬСКОЕ ПОСЕЛЕНИЕ» НА 2019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Ругозерское сельское поселение» на 2019 год сформированы на основе прогноза социально-экономического развития Муезерского муниципального района на 2019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9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Ругозерское сельское поселение» на 2019 год прогнозируется в сумме 2318,7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6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,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Ругозерское сельское поселение» на 2019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Руг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9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9 году в сумме 83 тыс. руб., исходя из фонда оплаты труда на 2019 год в размере 33529 тыс. руб.,   налоговой ставки 12,34% (уменьшенной на сумму налоговых вычетов) и норматива отчислений в бюджет поселения в размере 2% норматив по Бюджетному кодексу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6,2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7 год» и ожидаемого поступления  в 2018 году</w:t>
      </w:r>
    </w:p>
    <w:p>
      <w:pPr>
        <w:pStyle w:val="2"/>
        <w:ind w:left="0" w:hanging="0"/>
        <w:rPr/>
      </w:pPr>
      <w:r>
        <w:rPr/>
        <w:t>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650,1тыс. рублей, исходя из прогноза Управления Федерального казначейства по Республике Карелия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44,3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7 год» и ожидаемого поступления  в 2018 году.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9 год учтены в сумме 1525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5,1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Руг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Руг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ж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8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360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Расходы бюджета составляют 2318,7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391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650,1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(кроме акцизов) 143,5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34,1 тыс.руб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1179,00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35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50,5 тыс.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– 20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152,0 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350,1 тыс. руб.,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работы, услуги – 21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 материальных запасов – 7,1 тыс.руб.</w:t>
      </w:r>
    </w:p>
    <w:p>
      <w:pPr>
        <w:pStyle w:val="Normal"/>
        <w:ind w:left="36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ind w:firstLine="357"/>
        <w:rPr/>
      </w:pPr>
      <w:r>
        <w:rPr>
          <w:i/>
        </w:rPr>
        <w:t>В том числе за счет средств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:</w:t>
      </w:r>
      <w:r>
        <w:rPr/>
        <w:t xml:space="preserve"> субвенции бюджетам поселений на осуществление первичного воинского учета на территориях, где отсутствуют военные комиссариаты расходы в сумме  132,1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17:00Z</dcterms:created>
  <dc:creator>User</dc:creator>
  <dc:description/>
  <cp:keywords/>
  <dc:language>en-US</dc:language>
  <cp:lastModifiedBy>fo-08</cp:lastModifiedBy>
  <cp:lastPrinted>2013-02-27T09:20:00Z</cp:lastPrinted>
  <dcterms:modified xsi:type="dcterms:W3CDTF">2018-12-21T09:31:00Z</dcterms:modified>
  <cp:revision>18</cp:revision>
  <dc:subject/>
  <dc:title>                                                Пояснительная записка</dc:title>
</cp:coreProperties>
</file>