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Ругоз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угозерское сельское поселение» на 2020 год и 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Руг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Ругозер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РУГОЗЕРСКОЕ СЕЛЬСКОЕ ПОСЕЛЕНИЕ» НА 2020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Ругозерское сельское поселение» на 2020 год сформированы на основе прогноза социально-экономического развития Муезерского муниципального района на 2020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0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95,8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95,8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Ругозерское сельское поселение» на 2020 год прогнозируется в сумме 2695,8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95,8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,8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Ругозерское сельское поселение» на 2020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1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Руг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0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0 году в сумме 75 тыс. руб., исходя из фонда оплаты труда на 2020 год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33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8 год» и ожидаемого поступления  в 2019 году.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/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>Поступления акцизов запланированы в объеме 730,0 тыс. рублей, исходя из ожидаемой оценки текущего года. На 01.11.19 года поступило в бюджет района 603,0 тыс. рублей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53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8 год» и ожидаемого поступления  в 2019 году. 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0 год учтены в сумме 1804,8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4,8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4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Руг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действующая на  01.10.19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Руг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0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ж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360"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ab/>
        <w:t>Расходы бюджета составляют 2695,8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664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отчислений от акцизов 730,0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налоговых и неналоговых доходов (кроме акцизов)161,0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140,8 тыс.руб.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в сумме 2735,0 тыс.руб.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1297,0 тыс.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390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21,0 тыс.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услуги – 50,0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200,0 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402,0 тыс. руб.,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е работы, услуги – 290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ретение основных средств – 20,0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ретение материальных запасов – 21,8 тыс.руб.</w:t>
      </w:r>
    </w:p>
    <w:p>
      <w:pPr>
        <w:pStyle w:val="Normal"/>
        <w:ind w:left="36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"/>
        <w:ind w:firstLine="357"/>
        <w:rPr/>
      </w:pPr>
      <w:r>
        <w:rPr>
          <w:i/>
        </w:rPr>
        <w:t>За счет средств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:</w:t>
      </w:r>
      <w:r>
        <w:rPr/>
        <w:t xml:space="preserve"> субвенции бюджетам поселений на осуществление первичного воинского учета на территориях, где отсутствуют военные комиссариаты расходы в сумме  138,8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17:00Z</dcterms:created>
  <dc:creator>User</dc:creator>
  <dc:description/>
  <cp:keywords/>
  <dc:language>en-US</dc:language>
  <cp:lastModifiedBy>fo-08</cp:lastModifiedBy>
  <cp:lastPrinted>2013-02-27T09:20:00Z</cp:lastPrinted>
  <dcterms:modified xsi:type="dcterms:W3CDTF">2019-12-17T09:48:00Z</dcterms:modified>
  <cp:revision>15</cp:revision>
  <dc:subject/>
  <dc:title>                                                Пояснительная записка</dc:title>
</cp:coreProperties>
</file>