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0 сессии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05 » апреля 2022 года                                                                       № 7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36 сессии 4 созыва Совета Ругозерского</w:t>
      </w:r>
    </w:p>
    <w:p>
      <w:pPr>
        <w:pStyle w:val="1"/>
        <w:ind w:hanging="0"/>
        <w:rPr/>
      </w:pPr>
      <w:r>
        <w:rPr>
          <w:sz w:val="26"/>
          <w:szCs w:val="26"/>
        </w:rPr>
        <w:t>сельского поселения от 16 декабря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021 года № 64 «О бюджете </w:t>
      </w:r>
    </w:p>
    <w:p>
      <w:pPr>
        <w:pStyle w:val="1"/>
        <w:ind w:hanging="0"/>
        <w:rPr/>
      </w:pPr>
      <w:r>
        <w:rPr>
          <w:sz w:val="26"/>
          <w:szCs w:val="26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 w:val="26"/>
          <w:szCs w:val="26"/>
        </w:rPr>
        <w:t xml:space="preserve">сельское поселение» на 2022 год и плановый 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период 2023 и 2024 годов»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Внести в решение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22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438,3 тыс. рублей, в том числе объем безвозмездных поступлений в сумме 2004,8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3588,3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угозерское сельское поселение» утвердить в размере 150,0 тыс.руб.</w:t>
      </w:r>
    </w:p>
    <w:p>
      <w:pPr>
        <w:pStyle w:val="1"/>
        <w:ind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6 решения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7 решения 36 сессии 4 созыва Совета Ругозерского сельского поселения от 15 декабря2021 года № 64 «О бюджете муниципального образования «Ругозерское сельское поселение» на 2022 год и плановый период 2023 и 2024 годов»  изложить в новой редакции согласно приложению № 5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Ругозерского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сельского поселения                                                                    А.В.Петренко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22-04-06T12:31:00Z</cp:lastPrinted>
  <dcterms:modified xsi:type="dcterms:W3CDTF">2022-04-06T09:39:00Z</dcterms:modified>
  <cp:revision>20</cp:revision>
  <dc:subject/>
  <dc:title>ПРОЕКТ</dc:title>
</cp:coreProperties>
</file>