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8 сессии  4  созыва Совета Руг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28» декабря   2020 г. №48         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угозерское сельское поселение" на 2021 год и плановый период 2022 и 2023 годов.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Руг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Руг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ната</cp:lastModifiedBy>
  <cp:lastPrinted>2020-12-29T15:57:00Z</cp:lastPrinted>
  <dcterms:modified xsi:type="dcterms:W3CDTF">2020-12-29T12:57:00Z</dcterms:modified>
  <cp:revision>43</cp:revision>
  <dc:subject/>
  <dc:title>                   Приложение 1</dc:title>
</cp:coreProperties>
</file>