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УТВЕРЖДЕНО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ab/>
        <w:tab/>
        <w:tab/>
        <w:tab/>
        <w:tab/>
        <w:tab/>
        <w:tab/>
        <w:t>решением 27 сессии 3 созыва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ab/>
        <w:tab/>
        <w:tab/>
        <w:tab/>
        <w:tab/>
        <w:tab/>
        <w:tab/>
        <w:t xml:space="preserve">Совета Ругозерского сельского </w:t>
      </w:r>
    </w:p>
    <w:p>
      <w:pPr>
        <w:pStyle w:val="ConsPlusTitle"/>
        <w:ind w:left="4956" w:firstLine="708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поселения от 20 .04.2016 г. № 6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ЛИЦАМИ, ЗАМЕЩАЮЩИМИ МУНИЦИПАЛЬНЫ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, СВЕДЕНИЙ О ДОХОДАХ, ОБ ИМУЩЕСТВ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представления лицами, замещающими муниципальные должности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ведения о доходах, об имуществе и обязательствах имущественного характера в соответствии с настоящим Положением представляют депутаты Совета Ругозерского сельского поселения.</w:t>
      </w:r>
      <w:bookmarkStart w:id="0" w:name="P52"/>
      <w:bookmarkEnd w:id="0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доходах, об имуществе и обязательствах имущественного характера представляются в соответствии с нормативными правовыми актами Российской Федерации по утвержденной Президентом Российской Федерации форме справки лицами, замещающими муниципальные должности, - ежегодно, не позднее 30 апреля год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цо, замещающее муниципальную должность, представляет ежегод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Лицо, замещающее муниципальную должность, сведения о доходах, об имуществе и обязательствах имущественного характера представляет в администрации Ругозе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если лицо, замещающее муниципальную должность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замещающее муниципальную должность, может представить уточненные свед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течение одного месяца после окончания срока, указанного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D:%5C%D0%A0%D0%B0%D0%B1%D0%BE%D1%82%D0%B0%20%D0%90%D0%B4%D0%BC%D0%B8%D0%BD%D0%B8%D1%81%D1%82%D1%80%D0%B0%D1%86%D0%B8%D1%8F%5C%D0%9B%D0%95%D0%9D%D0%90%5C%D0%A1%D0%BE%D0%B2%D0%B5%D1%82%5C%D0%A1%D0%9E%D0%97%D0%AB%D0%92%D0%AB,%D1%81%D0%BE%D0%B2%D0%B5%D1%82%D1%8B,%20%D1%80%D0%B5%D1%88%D0%B5%D0%BD%D0%B8%D1%8F%5C%D0%A2%D0%A0%D0%95%D0%A2%D0%98%D0%99%20%D0%A1%D0%9E%D0%97%D0%AB%D0%92%5C30%20%D1%81%D0%B5%D1%81%D1%81%D0%B8%D1%8F%5C%D0%A0%D0%B5%D1%88%D0%B5%D0%BD%D0%B8%D0%B5%20%D0%BF%D0%BE%20%D0%BF%D1%80%D0%B5%D0%B4%D0%BE%D1%81%D1%82%D0%B0%D0%B2%D0%BB%D0%B5%D0%BD%D0%B8%D0%B8%20%D1%81%D0%B2%D0%B5%D0%B4%D0%B5%D0%BD%D0%B8%D0%B9%20%D0%B4%D0%B5%D0%BF%D1%83%D1%82%D0%B0%D1%82%D0%B0%D0%BC%D0%B8.doc" \l "P52%23P5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3</w:t>
      </w:r>
      <w:r>
        <w:rPr>
          <w:rStyle w:val="InternetLink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представительным органо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,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9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Лица, виновные в разглашении сведений о доходах, об имуществе и обязательствах имущественного характера или использовании данны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ведения о доходах, об имуществе и обязательствах имущественного характера, представляемые лицом, замещающим муниципальную должность,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360" w:before="60" w:after="1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18:00Z</dcterms:created>
  <dc:creator>Светогор Е.В.</dc:creator>
  <dc:description/>
  <cp:keywords/>
  <dc:language>en-US</dc:language>
  <cp:lastModifiedBy>ната</cp:lastModifiedBy>
  <cp:lastPrinted>2016-05-05T15:50:00Z</cp:lastPrinted>
  <dcterms:modified xsi:type="dcterms:W3CDTF">2017-03-30T11:29:00Z</dcterms:modified>
  <cp:revision>25</cp:revision>
  <dc:subject/>
  <dc:title>РЕСПУБЛИКА  КАРЕЛИЯ</dc:title>
</cp:coreProperties>
</file>