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</w:t>
      </w:r>
      <w:r>
        <w:rPr/>
        <w:t>РЕСПУБЛИКА       КАРЕЛИЯ        МУЕЗЕРСКИЙ       РАЙОН</w:t>
      </w:r>
    </w:p>
    <w:p>
      <w:pPr>
        <w:pStyle w:val="Heading1"/>
        <w:rPr/>
      </w:pPr>
      <w:r>
        <w:rPr>
          <w:sz w:val="20"/>
        </w:rPr>
        <w:t xml:space="preserve">                </w:t>
      </w:r>
      <w:r>
        <w:rPr/>
        <w:t xml:space="preserve">МУНИЦИПАЛЬНОЕ ОБРАЗОВАНИЕ РУГОЗЕРСКОЕ СЕЛЬСКО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ПОСЕ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АДМИНИСТРАЦИЯ   РУГОЗЕР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П О С Т А Н О В Л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04 апреля 2018года                                                                  № 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присвоении адреса</w:t>
      </w:r>
    </w:p>
    <w:p>
      <w:pPr>
        <w:pStyle w:val="Normal"/>
        <w:rPr/>
      </w:pPr>
      <w:r>
        <w:rPr>
          <w:sz w:val="24"/>
        </w:rPr>
        <w:t>земельному участ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огласно заявления Поляковой А.А. администрация Ругозерского сельского поселения ПОСТАНО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своить адрес земельному участку с кадастровым номером 10:19:0000000:5104,предоставленному для ведения личного подсобного хозяйства: Республика Карелия Муезерский район п. Ондозеро ул. Полевая д.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Ругозерского сельского поселения:                               Архипов С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9:30:00Z</dcterms:created>
  <dc:creator>Ругозерская администрация</dc:creator>
  <dc:description/>
  <cp:keywords/>
  <dc:language>en-US</dc:language>
  <cp:lastModifiedBy>ната</cp:lastModifiedBy>
  <cp:lastPrinted>2018-04-04T15:14:00Z</cp:lastPrinted>
  <dcterms:modified xsi:type="dcterms:W3CDTF">2018-04-04T12:14:00Z</dcterms:modified>
  <cp:revision>135</cp:revision>
  <dc:subject/>
  <dc:title>              РЕСПУБЛИКА       КАРЕЛИЯ       МУЕЗЕРСКИЙ       РАЙОН</dc:title>
</cp:coreProperties>
</file>