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 xml:space="preserve">МУНИЦИПАЛЬНОЕ   ОБРАЗОВАНИЕ  </w:t>
        <w:br/>
        <w:t>«РУГОЗЕРСКОЕ СЕЛЬСКОЕ ПОСЕЛЕНИЕ»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>АДМИНИСТРАЦИЯ РУГОЗЕР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октября  2017  года                                                                                         № 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 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Ругозерского сельского поселения на 2017 - 2019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оложениями Федерального закона от 25 декабря 2008 года № 273-ФЗ "О противодействии коррупции" (с изменениями и дополнениями), распоряжением Главы Республики Карелия от </w:t>
      </w:r>
      <w:r>
        <w:rPr>
          <w:rFonts w:cs="Times New Roman" w:ascii="Times New Roman" w:hAnsi="Times New Roman"/>
          <w:sz w:val="24"/>
          <w:szCs w:val="24"/>
        </w:rPr>
        <w:t>04.07.2017 N 297-р</w:t>
        <w:br/>
        <w:t xml:space="preserve">«Об утверждении Плана мероприятий по противодействию коррупции на территории Республики Карелия на 2017-2019 годы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Ругозерского сельск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прилагаемый план мероприятий по противодействию коррупции в Администрации Ругозерского сельского поселения на 2017-2019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 Контроль за исполнением постановления возложить на специалиста 1 категории Администрации Ругозерского сельского поселения Евсееву А.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Ругозерского сельского поселения                                  Архипов С.С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Ругозерского    сельского   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 30.10.2017 года   № 17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роприятий по противодействию коррупции в администрации Ругозерского сельского поселения на 2017-2019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  антикоррупционной экспертизы проектов  нормативных  правовых актов  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 выявленных органами прокуратуры  в   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 результатов антикоррупционной  экспертизы проек</w:t>
              <w:softHyphen/>
              <w:t>тов нормативных  правовых  актов  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 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   результатах проведенных проверок в  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тчет  главы  Ругозерского сельского поселения   по  итогам  социально-экономического  развития  поселения 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 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 до даты рассмотрения Советом Ругозерского сельского поселения 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 Ругозер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Ругозер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 направление информации                         о фактах уведомления муниципальными  служащими иной оплачиваемой работы,                           в соответствии  с  Федеральным законом                      от 02.03.2007г. № 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селения                                  о реализации антикоррупци</w:t>
              <w:softHyphen/>
              <w:t xml:space="preserve">онной политики                       в администрации Ругозер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           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птимизация и конкретизация полномочий администрации Ругозерского сельского поселения 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 -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                   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                                  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ст-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                    и обязательствах имущественного характера лиц, за</w:t>
              <w:softHyphen/>
              <w:t>мещающих муниципальные должности                          и муниципальных служащих, их супругов                        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</w:t>
              <w:softHyphen/>
              <w:t>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56:00Z</dcterms:created>
  <dc:creator>пользователь</dc:creator>
  <dc:description/>
  <cp:keywords/>
  <dc:language>en-US</dc:language>
  <cp:lastModifiedBy>ната</cp:lastModifiedBy>
  <cp:lastPrinted>2017-10-31T17:06:00Z</cp:lastPrinted>
  <dcterms:modified xsi:type="dcterms:W3CDTF">2017-10-31T14:15:00Z</dcterms:modified>
  <cp:revision>37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