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УГ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20 июня  2018 года                                                                                      № 1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уг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18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угоз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угозерское сельское поселение» за 1 квартал 2018 года по доходам в сумме 591,0тыс. руб., по расходам в сумме 597,9 тыс. руб., с дефицитом бюджета – 6,9 тыс. руб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  <w:tab/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угозерское сельское поселение» за 1 квартал 2018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угозерское сельское поселение» за 1 квартал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угозерское сельское поселение» за 1 квартал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Ругозерского сельского поселения                                           С.С.Архипов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57:00Z</dcterms:created>
  <dc:creator>Отдел муниципальных образований МФ РФ</dc:creator>
  <dc:description/>
  <cp:keywords/>
  <dc:language>en-US</dc:language>
  <cp:lastModifiedBy>Admin</cp:lastModifiedBy>
  <cp:lastPrinted>2018-06-22T13:38:00Z</cp:lastPrinted>
  <dcterms:modified xsi:type="dcterms:W3CDTF">2018-07-16T08:57:00Z</dcterms:modified>
  <cp:revision>2</cp:revision>
  <dc:subject>Нормативно-правовые акты МО</dc:subject>
  <dc:title>ВОЛОГОДСКАЯ ГОРОДСКАЯ ДУМА</dc:title>
</cp:coreProperties>
</file>