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УГОЗЕРСКОЕ СЕЛЬСКОЕ ПОСЕЛЕНИЕ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ЛАВА РУГОЗЕР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июня 2015 г.                                                                                          № 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аттестации рабочих мес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словиям труда, Положения об аттестационно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реализации требований "ст. 212" Трудового кодекса РФ, "приказа" Министерства здравоохранения и социального развития Российской Федерации № 342н от 26.04.2011, определения фактического состояния условий труда на рабочих местах, принятия необходимых мер по улучшению условий труда, руководствуясь Уставом Ругозерского сельского посе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"Положение о порядке проведения аттестации рабочих мест по условиям труда» администрации Ругозерского сельского поселения (Приложение № 1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"Положение об аттестационной комиссии по аттестации рабочих мест по условиям труда» в администрации Ругозерского сельского поселения (приложение № 2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комиссию по аттестации рабочих мест по условиям труда(приложение 3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аспоряж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угозерского сельского поселения                                   И.Е. Стукач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3.06. 2015 г. № 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ПРОВЕДЕНИЯ АТТЕСТ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Х МЕСТ ПО УСЛОВИЯМ ТРУ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Аттестация рабочих мест по условиям тру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ттестация рабочих мест по условиям труда включа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гиеническую оценку существующих условий и характера тру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ценку травмобезопасности рабочих мес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ттестации используются в целях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я и проведения мероприятий по охране и условиям труда в соответствии с законодательными и иными нормативными правовыми актами по охране и безопасности тру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ции работ по охране тру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я проведения предварительных и периодических медицинских осмотр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ждения или обязательного психиатрического освидетельств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я работников с условиями труда на рабочих ме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оки проведения аттестации рабочих мест по условиям труда устанавливаются Администрацией Ругозерского сельского поселения исходя из изменений условий и характера труда, но не реже одного раза в 5 лет с момента проведения последней аттест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тельной переаттестации подлежат рабочие места по требованию органов государственного надзора в случаях выявления нарушений при проведении аттестации рабочих мест по условиям тру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изует проведение аттестации рабочих мест по условиям труда Аттестационная комиссия, утвержденная главой Ругозерского сельского поселения. В состав комиссии входят: члены комиссии, ее председатель. На одного из членов комиссии возлагается ответственность за составление, ведение и хранение документации по аттестации рабочих мест по условиям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ттестационная комисс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 контролирует проведение аттестации рабочих мест по условиям тру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и необходимости нормативно-справочную базу для проведения аттестации рабочих мест и организует ее изучени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одготовку полного перечня рабочих мес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начале аттестации рабочих мест на соответствие требованиям охраны тру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одит итоги аттестации, на их основе разрабатывает мероприятия по улучшению и оздоровлению условий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ттестации подлежат все рабочие мес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аттестации рабочих мест проводится оценка условий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 Порядок проведения аттестации рабочих мест по условиям тру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аттестации рабочего места по условиям труда оценке подлежат все имеющиеся на рабочем месте опасные и вредные производственные факторы, тяжесть и напряженность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вни опасных и вредных производственных факторов определяются на основе инструментальных измер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струментальные измерения уровней производственных факторов оформляются протоколами. Форма протоколов устанавливается нормативными документами, определяющими порядок проведения измерений уровней показателей того или иного факт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Документальное оформление результатов аттестации рабочих мест по условиям тру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результатам аттестации рабочих мест по условиям труда заполня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рабочих мест и результатов их аттестации по условиям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результатам аттестации рабочих мест по условиям труда, аттестационной комиссией с учетом предложений, поступивших от отдельных работников, разрабатывается План мероприятий по улучшению и оздоровлению условий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ультаты работы аттестационной комиссии оформляются протокол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завершении работы по аттестации рабочих мест по условиям труда Глава поселения издает распоряжение, в котором дается оценка проведенной работы и утверждаются ее результа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нформация о результатах аттестации рабочих мест доводится до сведения работников Ругозер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кументы аттестации рабочих мест по условиям труда являются материалами строгой отчетности и подлежат хранению в течение 45 л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тветственность за проведение аттестации рабочих мест по условиям труда несет глава Ругозер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6. 2015 г. № 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ТТЕСТАЦИОННОЙ КОМИССИИ ПО АТТЕСТАЦИИ РАБОЧ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 ПО УСЛОВИЯМ ТРУДА В АДМИНИСТРАЦИИ РУГОЗЕРСК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ттестационная комиссия создается в соответствии со "статьей 209" Трудового кодекса Российской Федерации, "приказом" Министерства здравоохранения и социального развития Российской Федерации от 26 апреля 2011 № 342н "Об утверждении Порядка проведения аттестации рабочих мест по условиям труда" для организации и проведения аттестации рабочих мест по условиям труда в администрации Ругозерского сельского поселения (далее - администрация поселени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ттестационная комиссия создается распоряжением администрации поселения и осуществляет свою деятельность в соответствии с законодательством и настоящим Полож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онная комисс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методическое руководство и контроль за проведением работы по аттестации рабочих мест по условиям труда на всех ее этапа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необходимые для проведения аттестации рабочих мест по условиям труда нормативные правовые и локальные нормативные акты, организационно-распорядительные и методические документы и организует их изучени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ляет полный перечень рабочих мест организации к "Порядку" проведения аттестации рабочих мест по условиям труда, утвержденному приказом Министерства здравоохранения и социального развития Российской Федерации от 26 апреля 2011 № 342н с выделением аналогичных рабочих мест и указанием оцениваемых условий труда, исходя из характеристик технологического процесса, состава оборудования, применяемых сырья и материалов, результатов ранее проводившихся измерений показателей вредных и (или) опасных производственных факторов, жалоб работников на условия тру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товит предложения по приведению наименования профессий и должностей работников организации в соответствие с требованиями законодательства, если для этих профессий и должностей предусмотрено предоставление компенсаций работника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ждому рабочему месту рекомендуется присваивать свой порядковый номер, в том числе и рабочим местам одного наимен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ставляет и подписывает карты аттестации рабочих мест по условиям тру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ует ознакомление работников с результатами аттестации рабочих мест по условиям тру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носит предложения о готовности к сертификации организации работ по охране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седания комиссии проводятся по мере необходимости. В ходе заседания составляется протокол комиссии, который подписывается председателем и секретарем комисс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03.06.2015 г. № 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ИСС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ТТЕСТАЦИИ РАБОЧИХ МЕСТ ПО УСЛОВИЯМ ТРУ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РУГОЗЕ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кач Ирина Евгеньевна  - глава Ругозер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дыга Наталья Михайловна  - ведущий специалист администрации Ругозер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сеева Антонина Дмитриевна – специалист 1 категории администрации Руг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05:00Z</dcterms:created>
  <dc:creator>Admin</dc:creator>
  <dc:description/>
  <cp:keywords/>
  <dc:language>en-US</dc:language>
  <cp:lastModifiedBy>ната</cp:lastModifiedBy>
  <cp:lastPrinted>2015-03-19T10:00:00Z</cp:lastPrinted>
  <dcterms:modified xsi:type="dcterms:W3CDTF">2015-06-03T09:19:00Z</dcterms:modified>
  <cp:revision>22</cp:revision>
  <dc:subject/>
  <dc:title/>
</cp:coreProperties>
</file>