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7 ма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5года                                                               № 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г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отест прокурора Муезерского муниципального района № 07-19-15 от 18.05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менить Постановление администрации Ругозерского сельского поселения № 12 от 30.03.2015года « Об утверждении административного регламента «Выдача документов о согласовании переустройства и (или) перепланировки жилого помещения»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инятых мерах сообщить в Прокуратуру Муезерского муниципального района.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5-05-28T12:16:00Z</cp:lastPrinted>
  <dcterms:modified xsi:type="dcterms:W3CDTF">2015-05-28T08:17:00Z</dcterms:modified>
  <cp:revision>30</cp:revision>
  <dc:subject/>
  <dc:title>Приложение № 1 к Постановлению</dc:title>
</cp:coreProperties>
</file>