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«РУГ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АДМИНИСТРАЦИЯ РУГОЗ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20 ноября 2015  года</w:t>
        <w:tab/>
        <w:t>№ 26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middle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лица, ответственного 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ведение информационной базы и 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ы с кадровым резервом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 в Администрации Ругозерского сельского поселения, назначить ответственным лицом за ведение информационной базы и работы с кадровым резервом по Администрации Ругозерского сельского поселения Евсееву А.Д. специалиста администрации.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  <w:t>Глава Ругозерского сельского поселения                                  И.Е.Стукач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/>
      </w:pPr>
      <w:r>
        <w:rPr>
          <w:sz w:val="28"/>
          <w:szCs w:val="28"/>
        </w:rPr>
        <w:t>Ознакомлена: ___________/А.Д.Евсе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9:00Z</dcterms:created>
  <dc:creator>Пенинга специалист</dc:creator>
  <dc:description/>
  <cp:keywords/>
  <dc:language>en-US</dc:language>
  <cp:lastModifiedBy>ната</cp:lastModifiedBy>
  <cp:lastPrinted>2015-11-24T14:51:00Z</cp:lastPrinted>
  <dcterms:modified xsi:type="dcterms:W3CDTF">2015-11-24T10:51:00Z</dcterms:modified>
  <cp:revision>8</cp:revision>
  <dc:subject/>
  <dc:title/>
</cp:coreProperties>
</file>