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ЕНИНГ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Я ПЕНИНГ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29 декабря 2014  года</w:t>
        <w:tab/>
        <w:t>№ 69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middle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лица, ответственного </w:t>
      </w:r>
    </w:p>
    <w:p>
      <w:pPr>
        <w:pStyle w:val="A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ведение информационной базы и </w:t>
      </w:r>
    </w:p>
    <w:p>
      <w:pPr>
        <w:pStyle w:val="A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ы с кадровым резервом</w:t>
      </w:r>
    </w:p>
    <w:p>
      <w:pPr>
        <w:pStyle w:val="A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кадрового резерва муниципальной службы и подготовки резерва управленческих кадров в Администрации Пенингского сельского поселения, назначить ответственным лицом за ведение информационной базы и работы с кадровым резервом по Администрации Пенингского сельского поселения Масайлову Г.З. специалиста администрации.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  <w:t>Глава Пенингского сельского поселения                                    М.В.Зайцев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sz w:val="28"/>
          <w:szCs w:val="28"/>
        </w:rPr>
      </w:pPr>
      <w:r>
        <w:rPr>
          <w:sz w:val="28"/>
          <w:szCs w:val="28"/>
        </w:rPr>
        <w:t>Ознакомлена: ___________/Г.З.Масайл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9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11-12T08:20:00Z</dcterms:modified>
  <cp:revision>3</cp:revision>
  <dc:subject/>
  <dc:title/>
</cp:coreProperties>
</file>