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5"/>
      </w:tblGrid>
      <w:tr>
        <w:trPr>
          <w:trHeight w:val="66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результатам публичных слушаний </w:t>
      </w:r>
      <w:r>
        <w:rPr>
          <w:rFonts w:cs="Times New Roman" w:ascii="Times New Roman" w:hAnsi="Times New Roman"/>
          <w:b/>
          <w:sz w:val="24"/>
          <w:szCs w:val="24"/>
        </w:rPr>
        <w:t>Пенингского сельского поселения</w:t>
      </w:r>
    </w:p>
    <w:p>
      <w:pPr>
        <w:pStyle w:val="22"/>
        <w:spacing w:lineRule="auto" w:line="240"/>
        <w:ind w:left="1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екту  решения Совета Пенингского сельского поселения                                         «О бюджете муниципального образования «Пенингское сельское поселение»                   на 2021 год и плановый период на 2022 и 2023 годов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5 декабря 2020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ание для проведения публичных слушаний: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Пенингского сельского поселения от 04 декабря 2020 № 10  «О назначении публичных слушан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ремя и место проведения публичных слушаний: в</w:t>
      </w:r>
      <w:r>
        <w:rPr>
          <w:rFonts w:cs="Times New Roman" w:ascii="Times New Roman" w:hAnsi="Times New Roman"/>
          <w:sz w:val="24"/>
          <w:szCs w:val="24"/>
        </w:rPr>
        <w:t xml:space="preserve"> соответствии с постановлением администрации Пенингского сельского поселения от  04 декабря 2020 № 10                           «О назначении публичных слушаний» публичные слушания состоялись в 14.00  часов в здании Администрации Пенинг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мет публичных слушаний:  </w:t>
      </w:r>
      <w:r>
        <w:rPr>
          <w:rFonts w:cs="Times New Roman" w:ascii="Times New Roman" w:hAnsi="Times New Roman"/>
          <w:sz w:val="24"/>
          <w:szCs w:val="24"/>
        </w:rPr>
        <w:t xml:space="preserve">обсуждение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а  решения Совета Пенингского сельского поселения «О бюджете муниципального образования «Пенингское сельское поселение»  на 2021 год и плановый период на 2022 и 2023 годов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ы оповещения населения о проведении публичных слушаний по проекту решения Совета Пенингского сельского поселения «О бюджете муниципального образования «Пенингского сельское поселение»  на 2021 год и плановый период на 2022 и 2023 годов»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а </w:t>
      </w:r>
      <w:r>
        <w:rPr>
          <w:rFonts w:cs="Times New Roman" w:ascii="Times New Roman" w:hAnsi="Times New Roman"/>
          <w:sz w:val="24"/>
          <w:szCs w:val="24"/>
        </w:rPr>
        <w:t xml:space="preserve">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народования путем вывешивания в общественных местах : администрации поселения; на досках объявлений .</w:t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7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мечания и предложения по предложенному проект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, замечания по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екту </w:t>
      </w:r>
      <w:r>
        <w:rPr>
          <w:rFonts w:cs="Times New Roman" w:ascii="Times New Roman" w:hAnsi="Times New Roman"/>
          <w:sz w:val="24"/>
          <w:szCs w:val="24"/>
        </w:rPr>
        <w:t>решения Совета Пенингского сельского поселения «О бюджете муниципального образования «Пенингского сельское поселение»  на 2021 год и плановый период на 2022 и 2023 годов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поступали.</w:t>
      </w:r>
    </w:p>
    <w:p>
      <w:pPr>
        <w:pStyle w:val="Normal"/>
        <w:shd w:fill="FFFFFF" w:val="clear"/>
        <w:tabs>
          <w:tab w:val="clear" w:pos="708"/>
          <w:tab w:val="left" w:pos="60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 результатам публичных слушаний решили:</w:t>
      </w:r>
    </w:p>
    <w:p>
      <w:pPr>
        <w:pStyle w:val="22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Одобрить проект решения Совета Пенингского сельского поселения               «О бюджете муниципального образования «Пенингское  сельское поселение»  на 2021 год и плановый период на 2022 и 2023 годов»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22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Процедура проведения публичных слушаний по  проекту решения Совета Пенингского сельского поселения «О бюджете муниципального образования Пенингское  сельское поселение»  на 2021 год и плановый период на 2022 и 2023 годов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а в соответствии с действующим законодательством Российской Федераци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 Проект решения Совета Пенингского сельского поселения «О бюджете муниципального образования «Пенингское сельское поселение»  на 2021 год и плановый период на 2022 и 2023 годов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обрить и рекомендовать для дальнейшего утвержде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стоящее заключение опубликовать на официальном интернет – сайте  Муезерского муниципального района с адресом доступа 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Пенингского сельского поселения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М. В. Зайцев</w:t>
      </w:r>
    </w:p>
    <w:sectPr>
      <w:type w:val="nextPage"/>
      <w:pgSz w:w="11906" w:h="16838"/>
      <w:pgMar w:left="1701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58:00Z</dcterms:created>
  <dc:creator>Мякова Елена Александровна</dc:creator>
  <dc:description/>
  <cp:keywords/>
  <dc:language>en-US</dc:language>
  <cp:lastModifiedBy>HP-HOME</cp:lastModifiedBy>
  <cp:lastPrinted>2020-12-26T11:54:00Z</cp:lastPrinted>
  <dcterms:modified xsi:type="dcterms:W3CDTF">2020-12-26T08:56:00Z</dcterms:modified>
  <cp:revision>30</cp:revision>
  <dc:subject/>
  <dc:title>ЗАКЛЮЧЕНИЕ</dc:title>
</cp:coreProperties>
</file>