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ПЕНИНГ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ЕНИНГ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19 сессии 4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18  » сентября  2020 года                                                                               № 28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477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12 сессии  созыва Совета Пенингского сельского поселения от 20 декабря 2019 года № 20 «О бюджете муниципального образования «Пенингское сельское поселение» на 2020 год и плановый период 2021 и 2022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Пенингское сельское поселение», рассмотрев проект бюджета муниципального образования «Пенингское сельское поселение» по доходам и расходам, Совет Пенинг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right="-83" w:hanging="0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12 сессии  созыва Совета Пенингского сельского поселения от 20 декабря 2019 года № 20 «О бюджете муниципального образования «Пенингское сельское поселение» на 2020 год и плановый период 2021 и 2022 годов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Пенингское сельское поселение» на 2020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Пенингское сельское поселение» в сумме  3200,8тыс. рублей, в том числе объем безвозмездных поступлений в сумме 2211,8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Пенингское сельское поселение» в сумме 3200,8тыс. рублей;</w:t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4 решения 12 сессии  созыва Совета Пенингского сельского поселения от 20 декабря 2019 года № 20 «О бюджете муниципального образования «Пенингское сельское поселение» на 2020 год и плановый период 2021 и 2022 годов»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12 сессии  созыва Совета Пенингского сельского поселения от 20 декабря 2019 года № 20 «О бюджете муниципального образования «Пенингское сельское поселение» на 2020 год и плановый период 2021 и 2022 годов» изложить в новой редакции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7 решения 12 сессии  созыва Совета Пенингского сельского поселения от 20 декабря 2019 года № 20 «О бюджете муниципального образования «Пенингское сельское поселение» на 2020 год и плановый период 2021 и 2022 годов»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Пенингского сельского поселения                                                          М.В. Зайц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00:00Z</dcterms:created>
  <dc:creator>Key_comp</dc:creator>
  <dc:description/>
  <cp:keywords/>
  <dc:language>en-US</dc:language>
  <cp:lastModifiedBy>fo-08</cp:lastModifiedBy>
  <cp:lastPrinted>2012-11-02T13:44:00Z</cp:lastPrinted>
  <dcterms:modified xsi:type="dcterms:W3CDTF">2020-10-30T08:15:00Z</dcterms:modified>
  <cp:revision>6</cp:revision>
  <dc:subject/>
  <dc:title>ПРОЕКТ</dc:title>
</cp:coreProperties>
</file>