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сессии 5 созыва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1 декабря 2023 года                                                                          </w:t>
        <w:tab/>
        <w:t xml:space="preserve">   </w:t>
        <w:tab/>
      </w:r>
      <w:r>
        <w:rPr>
          <w:rFonts w:cs="Times New Roman" w:ascii="Times New Roman" w:hAnsi="Times New Roman"/>
          <w:sz w:val="26"/>
          <w:szCs w:val="26"/>
        </w:rPr>
        <w:t xml:space="preserve">      № 7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83" w:firstLine="708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,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.1. Утвердить основные характеристики бюджета муниципального образования «Пенингское сельское поселение» на 2023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«Пенингское сельское поселение» в сумме 6321,0 тыс. рублей, в том числе объем безвозмездных поступлений в сумме 5167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Пенингское сельское поселение» в сумме 7291,0 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Пенингское сельское поселение» утвердить в размере 970,0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7 решения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Пенингского сельского поселения                                                          М.В. Зайц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0:00Z</dcterms:created>
  <dc:creator>Key_comp</dc:creator>
  <dc:description/>
  <cp:keywords/>
  <dc:language>en-US</dc:language>
  <cp:lastModifiedBy>ПЕНИНГАДМИН</cp:lastModifiedBy>
  <cp:lastPrinted>2023-12-21T14:51:00Z</cp:lastPrinted>
  <dcterms:modified xsi:type="dcterms:W3CDTF">2024-01-11T11:23:00Z</dcterms:modified>
  <cp:revision>3</cp:revision>
  <dc:subject/>
  <dc:title>ПРОЕКТ</dc:title>
</cp:coreProperties>
</file>