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«ПЕНИНГСКОЕ СЕЛЬСКОЕ ПОСЕЛЕНИЕ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ПЕНИНГ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2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18» ноября 2020 года                                                                                            № 33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остановлении действия</w:t>
      </w:r>
    </w:p>
    <w:p>
      <w:pPr>
        <w:pStyle w:val="Normal"/>
        <w:rPr/>
      </w:pPr>
      <w:r>
        <w:rPr/>
        <w:t>Отдельного пункта Положения о бюджетн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цессе  в МО  «Пенингское сельское поселение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соответствии с Федеральным законом от 01 апреля 2020 г. № 103-ФЗ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,  </w:t>
      </w:r>
      <w:r>
        <w:rPr>
          <w:b/>
          <w:lang w:val="ru-RU"/>
        </w:rPr>
        <w:t>Совет Пенингского сельского поселения р е ш и л</w:t>
      </w:r>
      <w:r>
        <w:rPr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. Приостановить действие ст. 13 Решения 8 сессии 3 созыва Совета Пенингского сельского поселения  от 31 марта 2014 года № 21 «Об утверждении Положения о бюджетном процессе в муниципальном образовании «Пенингское сельское поселение»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Установить, что в 2020 году администрация Пенингского сельского поселения вносит проект решения о бюджете на 2021 год на рассмотрение в Совет не позднее 30 ноября  текущего го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.  Решение вступает в силу с момента его обнародования, путем вывешивания на доске объявлений 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uezersk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jc w:val="both"/>
        <w:rPr>
          <w:lang w:val="ru-RU"/>
        </w:rPr>
      </w:pPr>
      <w:r>
        <w:rPr>
          <w:lang w:val="ru-RU"/>
        </w:rPr>
        <w:t>Глава  Пенингского сельского поселения                                                        М.В.Зайцев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ConsNormal"/>
        <w:widowControl/>
        <w:ind w:left="360" w:right="0" w:hanging="36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/>
          <w:sz w:val="24"/>
          <w:szCs w:val="24"/>
          <w:highlight w:val="yellow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37:00Z</dcterms:created>
  <dc:creator>Пенинга специалист</dc:creator>
  <dc:description/>
  <cp:keywords/>
  <dc:language>en-US</dc:language>
  <cp:lastModifiedBy>HP-HOME</cp:lastModifiedBy>
  <cp:lastPrinted>2020-11-23T12:11:00Z</cp:lastPrinted>
  <dcterms:modified xsi:type="dcterms:W3CDTF">2020-11-23T09:16:00Z</dcterms:modified>
  <cp:revision>5</cp:revision>
  <dc:subject/>
  <dc:title>РЕСПУБЛИКА КАРЕЛИЯ  </dc:title>
</cp:coreProperties>
</file>