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ПЕНИНГ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6"/>
          <w:szCs w:val="26"/>
        </w:rPr>
        <w:t>28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31   »  мая  2021 года                                                                               № 4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77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23 сессии 4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Пенингское сельское поселение», рассмотрев проект бюджета муниципального образования «Пенингское сельское поселение» по доходам и расходам, Совет Пенинг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3 сессии 4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Пенинг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Пенингское сельское поселение» в сумме  3723,9 тыс. рублей, в том числе объем безвозмездных поступлений в сумме 2689,9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Пенингское сельское поселение» в сумме 3723,9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23 сессии 4 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23 сессии 4 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23 сессии 4 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е 23 сессии 4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9 решение 23 сессии  созыва Совета Пенингского сельского поселения от 26 декабря 2020 года № 36 «О бюджете муниципального образования «Пенингское сельское поселение» на 2021 год и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Создать в расходной части бюджета Пенингского сельского поселения на 2022 год и плановый период 2022 и 2023 годов резервный фонд администрации Пенингского сельского поселения для ликвидации чрезвычайных ситуаций в объеме, предусмотренном приложениями № 2 и № 3 к настоящему решению, по соответствующим целевым статьям подраздела «Резервные фонды» раздела «Общегосударственные вопросы» классификации расходов бюдже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Пенингского сельского поселения                                                          М.В. Зайц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00:00Z</dcterms:created>
  <dc:creator>Key_comp</dc:creator>
  <dc:description/>
  <cp:keywords/>
  <dc:language>en-US</dc:language>
  <cp:lastModifiedBy>ПЕНИНГАДМИН</cp:lastModifiedBy>
  <cp:lastPrinted>2012-11-02T13:44:00Z</cp:lastPrinted>
  <dcterms:modified xsi:type="dcterms:W3CDTF">2021-06-02T12:06:00Z</dcterms:modified>
  <cp:revision>11</cp:revision>
  <dc:subject/>
  <dc:title>ПРОЕКТ</dc:title>
</cp:coreProperties>
</file>