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ПЕНИНГСКОЕ СЕЛЬСКОЕ ПОСЕЛЕНИЕ»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ЕНИНГ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 01"  августа  2022 года                                                                                     № 10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Пенингское сельское поселение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1 полугодие 2022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Пенинг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Пенингское сельское поселение» за 1 полугодие 2022 года по доходам в сумме 1827,6тыс. руб., по расходам в сумме 1743,6  тыс. руб., с профицитом  бюджета  84 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1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показатели доходов бюджета муниципального образования «Пенингское сельское поселение» за 1 полугодие 2022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1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показатели расходов бюджета муниципального образования «Пенингское сельское поселение» за 1 полугодие 2022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1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Пенингское сельское поселение» за 1 полугодие 2022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Глава Пенингского сельского поселения                                                        М.В. Зайцев     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10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50:00Z</dcterms:created>
  <dc:creator>Отдел муниципальных образований МФ РФ</dc:creator>
  <dc:description/>
  <dc:language>en-US</dc:language>
  <cp:lastModifiedBy>fo-11</cp:lastModifiedBy>
  <cp:lastPrinted>2022-08-02T12:45:00Z</cp:lastPrinted>
  <dcterms:modified xsi:type="dcterms:W3CDTF">2022-08-02T08:14:00Z</dcterms:modified>
  <cp:revision>9</cp:revision>
  <dc:subject>Нормативно-правовые акты МО</dc:subject>
  <dc:title>ВОЛОГОДСКАЯ ГОРОДСКАЯ ДУМА</dc:title>
</cp:coreProperties>
</file>