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 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17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17 год сформированы на основе прогноза социально-экономического развития Муезерского муниципального района на 2017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7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17 год прогнозируется в сумме 2340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15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ноз налога на доходы физических лиц на 2017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17 году в сумме 31,0 тыс. руб., исходя из фонда оплаты труда на 2017 год в размере 12578,0 тыс. руб.,   налоговой ставки 12,43% (уменьшенной на сумму налоговых вычетов)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  01.10.2016 года в бюджет поселения поступило 79,0 тыс. руб. НДФЛ, ожидаемое поступление в целом за год  95,0 тыс. руб.. 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5 год» и ожидаемого поступления за 2016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222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5 год» » и ожидаемого поступления за 2016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  <w:sz w:val="22"/>
          <w:szCs w:val="22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19,0 тыс. руб. </w:t>
      </w:r>
    </w:p>
    <w:p>
      <w:pPr>
        <w:pStyle w:val="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17год учтены в сумме 1662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2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6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17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5,0</w:t>
            </w:r>
          </w:p>
        </w:tc>
      </w:tr>
    </w:tbl>
    <w:p>
      <w:pPr>
        <w:pStyle w:val="TextBodyIndent"/>
        <w:ind w:left="36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сходы бюджета составляют 2715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 счет дотации на выравнивание 1578,0 тыс. руб.;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за счет акцизов 780,0 тыс.руб.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налоговых и неналоговых доходов 273 тыс.руб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убвенций 84 тыс.руб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2715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120,0 тыс.руб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– 332,0 тыс.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– 13,0 тыс.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ходы по услугам связи учтены в размере 23,4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36,7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278,9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527,0 тыс. руб.,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336,7 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– 5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основных средств 3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12,3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  <w:sz w:val="22"/>
          <w:szCs w:val="22"/>
        </w:rPr>
        <w:t>Б</w:t>
      </w:r>
      <w:r>
        <w:rPr>
          <w:i/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</w:t>
      </w:r>
      <w:r>
        <w:rPr>
          <w:sz w:val="22"/>
          <w:szCs w:val="22"/>
        </w:rPr>
        <w:t xml:space="preserve"> (субвенции бюджетам поселений на осуществление первичного воинского учета на территориях, где отсутствуют военные комиссариаты) 82,0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fo-08</cp:lastModifiedBy>
  <cp:lastPrinted>2015-12-16T11:54:00Z</cp:lastPrinted>
  <dcterms:modified xsi:type="dcterms:W3CDTF">2016-12-06T14:21:00Z</dcterms:modified>
  <cp:revision>234</cp:revision>
  <dc:subject/>
  <dc:title>                                                Пояснительная записка</dc:title>
</cp:coreProperties>
</file>