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Отчет Главы Пенингского с/п за 2018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брый день уважаемые депутаты, односельчане и гост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Как вы уже знайте в феврале месяце проходят отчетные сессии, и  сегодня в соответствии с Уставом Пенингского сельского поселения на обсуждение и оценку общественности предоставляется, отчет  о работе администрации Пенингского сельского поселения за 2018 год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Как и в предыдущие годы, </w:t>
      </w:r>
      <w:r>
        <w:rPr>
          <w:sz w:val="32"/>
          <w:szCs w:val="32"/>
        </w:rPr>
        <w:t xml:space="preserve">главной нашей задачей является, решение вопросов местного значения и обеспечение стабильной жизнедеятельности поселения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ятельность администрации по исполнению вопросов местного значения и обеспечению жизнедеятельности населения осуществлялась в соответствии с утвержденным бюджетом сельского поселения и разработанными планами мероприятий на 2018 год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Демографическая ситуация  поселения.</w:t>
      </w:r>
    </w:p>
    <w:p>
      <w:pPr>
        <w:pStyle w:val="Normal"/>
        <w:ind w:left="106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Численность нашего поселения  населения на 01.01.2019  составляла  632 человека, постоянного 520 челове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одилось 3 человека, умерло -22.    Снялись с регистрационного учета -17 чел.,  зарегистрировалось -8 человек</w:t>
      </w:r>
    </w:p>
    <w:p>
      <w:pPr>
        <w:pStyle w:val="Normal"/>
        <w:shd w:fill="FFFFFF" w:val="clear"/>
        <w:spacing w:lineRule="exact" w:line="322"/>
        <w:ind w:left="14" w:firstLine="76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селение трудоспособного возраста   осуществляет свою  трудовую  деятельность в таких  организациях и учреждениях, как школа, амбулатория, отделение связи, сбербанк,  на предприятиях Октябрьской железной дороги и у  индивидуальных предпринимателей.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</w:t>
      </w:r>
    </w:p>
    <w:p>
      <w:pPr>
        <w:pStyle w:val="Normal"/>
        <w:spacing w:lineRule="auto" w:line="254" w:before="0" w:after="3"/>
        <w:ind w:left="-5" w:hanging="0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6647180" cy="415925"/>
                <wp:effectExtent l="0" t="635" r="635" b="0"/>
                <wp:wrapNone/>
                <wp:docPr id="1" name="Группа 136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7040" cy="415800"/>
                          <a:chOff x="0" y="0"/>
                          <a:chExt cx="6647040" cy="4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7040" cy="210240"/>
                          </a:xfrm>
                          <a:custGeom>
                            <a:avLst/>
                            <a:gdLst>
                              <a:gd name="textAreaLeft" fmla="*/ 0 w 3768480"/>
                              <a:gd name="textAreaRight" fmla="*/ 3768840 w 3768480"/>
                              <a:gd name="textAreaTop" fmla="*/ 0 h 119160"/>
                              <a:gd name="textAreaBottom" fmla="*/ 119520 h 119160"/>
                            </a:gdLst>
                            <a:ahLst/>
                            <a:rect l="textAreaLeft" t="textAreaTop" r="textAreaRight" b="textAreaBottom"/>
                            <a:pathLst>
                              <a:path w="6647434" h="210312">
                                <a:moveTo>
                                  <a:pt x="0" y="0"/>
                                </a:moveTo>
                                <a:lnTo>
                                  <a:pt x="6647434" y="0"/>
                                </a:lnTo>
                                <a:lnTo>
                                  <a:pt x="6647434" y="210312"/>
                                </a:lnTo>
                                <a:lnTo>
                                  <a:pt x="0" y="2103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86640" cy="210240"/>
                          </a:xfrm>
                          <a:custGeom>
                            <a:avLst/>
                            <a:gdLst>
                              <a:gd name="textAreaLeft" fmla="*/ 0 w 729360"/>
                              <a:gd name="textAreaRight" fmla="*/ 729360 w 729360"/>
                              <a:gd name="textAreaTop" fmla="*/ 0 h 119160"/>
                              <a:gd name="textAreaBottom" fmla="*/ 119520 h 119160"/>
                            </a:gdLst>
                            <a:ahLst/>
                            <a:rect l="textAreaLeft" t="textAreaTop" r="textAreaRight" b="textAreaBottom"/>
                            <a:pathLst>
                              <a:path w="1286510" h="210313">
                                <a:moveTo>
                                  <a:pt x="0" y="0"/>
                                </a:moveTo>
                                <a:lnTo>
                                  <a:pt x="1286510" y="0"/>
                                </a:lnTo>
                                <a:lnTo>
                                  <a:pt x="1286510" y="210313"/>
                                </a:lnTo>
                                <a:lnTo>
                                  <a:pt x="0" y="2103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3601" style="position:absolute;margin-left:0pt;margin-top:12.2pt;width:523.4pt;height:32.75pt" coordorigin="0,244" coordsize="10468,655">
                <v:shape id="shape_0" ID="Shape 17505" coordsize="6647434,210312" path="m0,0l6647434,0l6647434,210312l0,210312l0,0e" fillcolor="white" stroked="f" o:allowincell="f" style="position:absolute;left:0;top:244;width:10467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Shape 17506" coordsize="1286510,210313" path="m0,0l1286510,0l1286510,210313l0,210313l0,0e" fillcolor="white" stroked="f" o:allowincell="f" style="position:absolute;left:0;top:568;width:2025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2. </w:t>
      </w:r>
      <w:r>
        <w:rPr>
          <w:b/>
          <w:sz w:val="32"/>
          <w:szCs w:val="32"/>
          <w:u w:val="single" w:color="000000"/>
        </w:rPr>
        <w:t>Главным финансовым инструментом для достижения стабильности , социальноэкономического развития поселения и показателей эффективности, безусловно,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 w:color="000000"/>
        </w:rPr>
        <w:t>служит бюджет.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86"/>
        <w:ind w:lef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86"/>
        <w:ind w:left="-5" w:hanging="0"/>
        <w:rPr>
          <w:sz w:val="32"/>
          <w:szCs w:val="32"/>
        </w:rPr>
      </w:pPr>
      <w:r>
        <w:rPr>
          <w:b/>
          <w:sz w:val="32"/>
          <w:szCs w:val="32"/>
        </w:rPr>
        <w:t>Доходы бюджета Пенингского сельского поселения</w:t>
      </w:r>
      <w:r>
        <w:rPr>
          <w:sz w:val="32"/>
          <w:szCs w:val="32"/>
        </w:rPr>
        <w:t xml:space="preserve"> за 2018 года составили  - 2 млн. 509тыс. руб.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Из них: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налоговые поступления – 836 тыс. руб. – 33 %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дотации, субвенции  - 1 млн.653 тыс. руб.  - 66%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аренда помещение  – 20 тыс. руб. -1%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Расходная часть бюджета Пенингского сельского поселения за 2018 год выполнена в объеме </w:t>
      </w:r>
      <w:r>
        <w:rPr>
          <w:b/>
          <w:sz w:val="32"/>
          <w:szCs w:val="32"/>
        </w:rPr>
        <w:t>2 млн. 349 тыс. руб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в т.ч. 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содержание ДК -  28  т. руб.(налог на имущество, коммунальные услуги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поддержка ЖКХ  (погашение задолженности по капремонту0  -90 т. руб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содержание дорог (ремонт, снегоочистка)–254 т. руб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уличное  освещение  - 62 т. руб.</w:t>
      </w:r>
    </w:p>
    <w:p>
      <w:pPr>
        <w:pStyle w:val="Style15"/>
        <w:rPr/>
      </w:pPr>
      <w:r>
        <w:rPr>
          <w:sz w:val="32"/>
          <w:szCs w:val="32"/>
        </w:rPr>
        <w:t>-благоустройство поселка -21 т. руб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проведение выборов -50 т. руб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содержание ВУС – 129 т. руб.</w:t>
      </w:r>
    </w:p>
    <w:p>
      <w:pPr>
        <w:pStyle w:val="Style15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Административные расходы  -  1млн 715 руб. </w:t>
      </w:r>
      <w:r>
        <w:rPr>
          <w:i/>
          <w:sz w:val="32"/>
          <w:szCs w:val="32"/>
        </w:rPr>
        <w:t>:из них</w:t>
      </w:r>
    </w:p>
    <w:p>
      <w:pPr>
        <w:pStyle w:val="Style15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з/п с отчислениями   1 млн .  337 т. руб., услуги связи, электроэнергия, теплоэнергия, техническое оснащение -306 т. руб. ,выплаты гос. сектора –72 т. руб.</w:t>
      </w:r>
    </w:p>
    <w:p>
      <w:pPr>
        <w:pStyle w:val="Style15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Кредиторской и дебиторской задолженности на 31.12.2018 год нет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Пенингского сельского поселения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Совет Пенингского сельского поселения является представительным органом и осуществляет свои полномочия по решению вопросов местного значения в пределах своей компетенции. Численность  Совета - 7 депутатов из 7. Депутатом районного Совета от Пенингского сельского поселения делегирован Неказаков Василий Егорович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>Основной формой работы Совета являются сесс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овет в течение года занимался нормотворческой деятельностью, вносил изменения в нормативно-правовые акты. На сессиях рассматривали и решали  различные вопросы по организации жизнедеятельности в поселен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Решение об утверждение бюджета на 2019 год и плановый период 2020 -2021 год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. Решение по передаче полномочий Администрацией Пенингс кого сельского поселения Администрации Муезерского муниципального района на 2019 г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3. Вносили изменения в Бюджет Пенингского сельского поселения на 2018 го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еоднократно на сессиях поднимались вопросы по очистке и освещению дорог, ликвидации несанкционированных свалок, ремонту  жилья и другие вопросы.    </w:t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Депутаты Совета Пенингского сельского поселения напрямую работают со своими избирателями. Жители поселения обращаются к депутатам, они озвучивают проблемы на сессиях, и мы пытаемся совместно найти пути их  решения.                                          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се депутаты принимают активное участие в обсуждении вопросов,  рассматриваемых  на сессии, и в общественной жизни поселка, за что выражаю им огромную благодарность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рожная деятельность.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балансе Пенингского сельского поселения - 14 улиц и  переулков протяженностью – 5,9 км.  дорожной сети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В зимнее время осуществлялась расчистка дорог от снега по договору между администрацией и ИП Баринковым Ю. В. И ООО «Пенинга». Расходы на содержание и управление дорожным хозяйством составили 254 тыс. руб. ( очистка дорог в зимний период, ремонт улиц)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инансовые средства, полученные  районом на ремонт дорог местного значения, были  направлены городскому поселению п. Муезерский.  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ичное освещение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4" w:firstLine="76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 Пенингском сельском поселении  оборудование уличного освещения работает  в режиме автоматического включения в определенные часы. В течение года проводились работы по установке и ремонту уличного освещения всего поселения. </w:t>
      </w:r>
    </w:p>
    <w:p>
      <w:pPr>
        <w:pStyle w:val="Normal"/>
        <w:shd w:fill="FFFFFF" w:val="clear"/>
        <w:spacing w:lineRule="exact" w:line="322"/>
        <w:ind w:left="14" w:firstLine="763"/>
        <w:jc w:val="both"/>
        <w:rPr>
          <w:sz w:val="32"/>
          <w:szCs w:val="32"/>
        </w:rPr>
      </w:pPr>
      <w:r>
        <w:rPr>
          <w:sz w:val="32"/>
          <w:szCs w:val="32"/>
        </w:rPr>
        <w:t>В 2018 году  были отремонтированы  и установлены светильники на сумм у 13 т. рублей.  Есть проблемные участки, но данная работа выполняется постоянно.</w:t>
      </w:r>
    </w:p>
    <w:p>
      <w:pPr>
        <w:pStyle w:val="Normal"/>
        <w:shd w:fill="FFFFFF" w:val="clear"/>
        <w:spacing w:lineRule="exact" w:line="322"/>
        <w:ind w:left="14" w:firstLine="76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адение, пользование и распоряжение имуществом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В течение  отчетного  периода администрацией осуществлялась  планомерная работа в сфере управления и распоряжения муниципальным имуществом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служиванием и содержанием жилфонда занимается ООО УМАП «Экспресс», директором которого является Волков Владимир Николаевич по договору заключенным с администрацией района.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жарная безопасность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По стабилизации обстановки с пожарами в 2018 году администрацией  Пенингского сельского поселения  проделана следующая работа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1. Приняты нормативные акты в области пожарной безопасности  и в пожароопасные периоды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2. Поселок и станция Пенинга  обеспечены пожарными мотопомпам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3.  В поселке сформирована Добровольная пожарная дружин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4.Проведены профилактические беседы по правилам пожарной безопасности в быту с гражданами, склонными к правонарушениям в области пожарной безопасности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В ходе проведенной работы, жителям поселения вручены памятки о правилах пожарной безопасности в количестве 30 штук.                  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Учитывая, что жилфонд деревянной постройки с печным отоплением, призываю всех быть более бдительными и не нарушать  правила пожарной безопасности.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ьтура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ак и в  предыдущий год,  в 2018 году полномочия в сфере культуры исполнялись районной администрацией путем заключения соглашения. Руководителем районного учреждения культуры является Хотько Светлана Анатольевна. В штате Дома культуры работает один специалист Журавель Марина Борисовна. 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 xml:space="preserve">В целом, работа ДК охватывает интересы и удовлетворяет потребности всех возрастных категорий и слоев населения нашего сельского поселе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е культурно-досуговые, массовые мероприятия, в течение года освещались средствами СМИ – районной газетой «Муезерск Лес» и Интернет ресурсами:  страничкой группы «МБУ «ЦКС Пенингский  ДК»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бочая деятельность ДК направлена на сохранение и развитие накопленного культурного и духовного потенциала сельского поселения, формирование культурных ценностей современного сельского бытия, создание условий для организации досуга и обеспечения жителей поселения услугами учреждения культуры. 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08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 территории поселения  ведет свою деятельность сельская </w:t>
      </w:r>
      <w:r>
        <w:rPr>
          <w:b/>
          <w:sz w:val="32"/>
          <w:szCs w:val="32"/>
        </w:rPr>
        <w:t>библиотека</w:t>
      </w:r>
      <w:r>
        <w:rPr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>Деятельность Пенингской сельской библиотеки основана на обеспечении доступности, оперативности и комфортности получения информации пользователями.</w:t>
      </w:r>
    </w:p>
    <w:p>
      <w:pPr>
        <w:pStyle w:val="Normal"/>
        <w:spacing w:before="28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казание помощи пользователям в процессе образования, самообразования, формирования личности, развитии творческих способностей и воображения. Формирование информационной культуры и культуры чтения пользователей. Продвижение книги и чтения среди населения и повышение уровня читательской активности.</w:t>
      </w:r>
    </w:p>
    <w:p>
      <w:pPr>
        <w:pStyle w:val="Normal"/>
        <w:ind w:firstLine="708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В 2018 г- было 514 посещений библиотеки ,   книговыдача -881 экземпляр.; 362 посещения массовых мероприятий </w:t>
      </w:r>
    </w:p>
    <w:p>
      <w:pPr>
        <w:pStyle w:val="Normal"/>
        <w:rPr/>
      </w:pPr>
      <w:r>
        <w:rPr>
          <w:rFonts w:eastAsia="Times New Roman"/>
          <w:sz w:val="32"/>
          <w:szCs w:val="32"/>
          <w:lang w:eastAsia="en-US"/>
        </w:rPr>
        <w:t xml:space="preserve">  </w:t>
      </w:r>
      <w:r>
        <w:rPr>
          <w:rFonts w:eastAsia="Calibri"/>
          <w:sz w:val="32"/>
          <w:szCs w:val="32"/>
          <w:lang w:eastAsia="en-US"/>
        </w:rPr>
        <w:t xml:space="preserve">Кроме книговыдачи библиотека  проводит мероприятия по разным направлениям: </w:t>
      </w:r>
    </w:p>
    <w:p>
      <w:pPr>
        <w:pStyle w:val="Normal"/>
        <w:rPr/>
      </w:pPr>
      <w:r>
        <w:rPr>
          <w:rFonts w:eastAsia="Calibri"/>
          <w:sz w:val="32"/>
          <w:szCs w:val="32"/>
          <w:lang w:eastAsia="en-US"/>
        </w:rPr>
        <w:t xml:space="preserve">-Экологическое (  занимательные игры со школьниками , а так же организация и проведение поселковых субботников), </w:t>
      </w:r>
    </w:p>
    <w:p>
      <w:pPr>
        <w:pStyle w:val="Normal"/>
        <w:rPr/>
      </w:pPr>
      <w:r>
        <w:rPr>
          <w:rFonts w:eastAsia="Calibri"/>
          <w:sz w:val="32"/>
          <w:szCs w:val="32"/>
          <w:lang w:eastAsia="en-US"/>
        </w:rPr>
        <w:t>- патриотическое,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-нравственное.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-правовое. Ит.д.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В СМИ  и на сайте района освещались интересные и значимые для поселка даты, мероприятия ( так в нынешний год  поселок поздравлял 3-х -90-летних юбиляров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>Работа планируется совместно с Домом Культуры, Советом ветеранов.</w:t>
      </w:r>
    </w:p>
    <w:p>
      <w:pPr>
        <w:pStyle w:val="Normal"/>
        <w:spacing w:lineRule="auto" w:line="276"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ри администрации поселения ведут общественную работу </w:t>
      </w:r>
      <w:r>
        <w:rPr>
          <w:b/>
          <w:sz w:val="32"/>
          <w:szCs w:val="32"/>
        </w:rPr>
        <w:t>Совет ветеранов  пос. Пенинга</w:t>
      </w:r>
      <w:r>
        <w:rPr>
          <w:sz w:val="32"/>
          <w:szCs w:val="32"/>
        </w:rPr>
        <w:t>, председателем которого является Иванова В. И.  Совет ветеранов принимает участие во всех мероприятиях, которые проводит в поселке администрация, школа, Дом культуры, библиотека. Проводят встречи с пожилыми людьми, посещают одиноких пенсионеров и оказывают содействие в решении бытовых вопросов. Все поступающие обращения в адрес Совета ветеранов решаются совместно с администрацией. Хочу поблагодарить всех членов Совета ветеранов за активное участие в жизни поселка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о-административная работа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Главным направлением в работе являются обращения и наказы жителей поселения для решения жизненно необходимых и первостепенных задач в сфере социально-экономических отношений, вопросов благоустройства, коммунального хозяйства, здравоохранения, образования, культуры и спорта. Некоторые полномочия, которые затрагивают интересы наших граждан, исполняются на уровне района, - это содержание жилфонда и обеспечение водоснабжением населения, сбор и вывоз ТБО и другие.   Мы всегда  оказываем содействие району и жителям нашего поселения в решении  данных вопросов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 2018 год в администрацию Пенингского сельского поселения поступило  22 устных обращения  и 2 письменных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Анализ характера поступивших обращений показал, что чаще всего в обращениях граждан поднимались вопросы: неудовлетворительное состояние региональных дорог, жилищно-коммунального хозяйства, улучшения жилищных условий, социального обеспечения населения и оказания материальной помощи, работа фармации, содержание животных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нализируя письменные и устные обращения, можно сказать, что все они рассмотрены, даны ответы  и  разъяснения в  установленный законодательством срок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Неотъемлемой частью работы является взаимодействие администрации с предпринимателями и организациями различных форм собственности для решения вопросов местного значения (пенсионный фонд, центр социальной работы населения, центр обслуживания населения, отдел ЗАГСа и другие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ием граждан по личным вопросам осуществлял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Главой и сотрудниками администрации ежедневно с 9 час.00 мин. до 17 часов кроме выходных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ыдано 310 справок (о проживании, по вопросам принадлежности объектов недвижимости, о составе семьи, об иждивении и др.)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Администрацией  ведется исполнение отдельных государственных полномочий в части ведения воинского учет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Учет граждан, пребывающих в запасе, и граждан подлежащих призыву на военную службу в администрации организован, и ведется в соответствии с требованиями закона РФ «О воинской обязанности и военной службе», Положения о воинском учете, инструкции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На воинском учете состоят 99 человек, в том числе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фицеры – 2 человека,  2 человека были призваны на воинскую  службу – Власов Павел и Блохин Никола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2 человека стоят на первоначальном учете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Важным направлением деятельности, затрагивающим интересы людей, является формирование и содержание муниципального архива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Органы местного самоуправления  предоставляют архивные документы, справки или копии архивных документов, связанные с социальной защитой граждан, предусматривающие их пенсионное обеспечение, а так же получение льгот и компенсаций.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лагоустройство </w:t>
      </w:r>
    </w:p>
    <w:p>
      <w:pPr>
        <w:pStyle w:val="Normal"/>
        <w:spacing w:before="120" w:after="1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left="-15" w:firstLine="567"/>
        <w:jc w:val="both"/>
        <w:rPr>
          <w:sz w:val="32"/>
          <w:szCs w:val="32"/>
        </w:rPr>
      </w:pPr>
      <w:r>
        <w:rPr>
          <w:sz w:val="32"/>
          <w:szCs w:val="32"/>
        </w:rPr>
        <w:t>Любой человек, приезжающий в сельское поселение, прежде всего, обращает внимание на чистоту и порядок, состояние дорог, освещение и общий архитектурный вид. Проблема благоустройства – это не только финансы, но и человеческий фактор.</w:t>
      </w:r>
    </w:p>
    <w:p>
      <w:pPr>
        <w:pStyle w:val="Normal"/>
        <w:ind w:left="-15" w:firstLine="567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дминистрацией  поселения в течение года проводилась работа по уборке  и благоустройству территорий общего пользования. Ежегодно проводится месячник по благоустройству поселения.  Ежегодно проводятся субботники и по уборке территории кладбищ . Ко Дню Победы в Великой Отечественной войне   ежегодно делается косметический ремонт  опалубки  памятника  павших воинов.</w:t>
      </w:r>
    </w:p>
    <w:p>
      <w:pPr>
        <w:pStyle w:val="Normal"/>
        <w:spacing w:before="120" w:after="1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 решение данного вопроса много делается, но требуется дополнительное принятие мер,  так как не все граждане добросовестно относятся к  уборке и вывозу мусора. Каждую весну мы наблюдаем, как появляются новые  несанкционированные свалки вдоль автодороги и в лесных массивах. Постоянно данный вопрос выносится на обсуждение на сессиях с депутатами и на встречах с Советом Ветеранов. Найти пути решения сложно, но необходимо. Ведь все мы с вами понимаем, что чисто не там, где убирают, а чисто там, где  не   мусорят.  </w:t>
      </w:r>
    </w:p>
    <w:p>
      <w:pPr>
        <w:pStyle w:val="Normal"/>
        <w:spacing w:before="120" w:after="120"/>
        <w:jc w:val="both"/>
        <w:rPr>
          <w:sz w:val="32"/>
          <w:szCs w:val="32"/>
        </w:rPr>
      </w:pPr>
      <w:r>
        <w:rPr>
          <w:sz w:val="32"/>
          <w:szCs w:val="32"/>
        </w:rPr>
        <w:t>В Пенингском сельском поселении приняты Правила благоустройства, где определены нормы санитарного содержания и чистоты территории, к сожалению,  не всегда эти нормы соблюдаются. Неисправные транспортные средства, брошенные их владельцами вдоль дороги,  затрудняют проезд снегоуборочной техники, администрация постоянно направляет письма владельцам с требованием  убрать автотранспортные средства.</w:t>
      </w:r>
    </w:p>
    <w:p>
      <w:pPr>
        <w:pStyle w:val="Normal"/>
        <w:spacing w:before="120" w:after="120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Многочисленные жалобы поступают по безнадзорному содержанию  домашних  животных (выгул  собак). В связи с изменением законодательства администрация не имеет права на составление административных протоколов, эти функции исполняют органы внутренних дел, советую чаще писать заявления в полицию.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задачи на 2019 год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sz w:val="32"/>
          <w:szCs w:val="32"/>
        </w:rPr>
        <w:t xml:space="preserve">Администрация совместно с депутатским корпусом планирует  в </w:t>
      </w:r>
      <w:r>
        <w:rPr>
          <w:b/>
          <w:sz w:val="32"/>
          <w:szCs w:val="32"/>
        </w:rPr>
        <w:t>2019 году:</w:t>
      </w:r>
    </w:p>
    <w:p>
      <w:pPr>
        <w:pStyle w:val="Normal"/>
        <w:tabs>
          <w:tab w:val="clear" w:pos="708"/>
          <w:tab w:val="left" w:pos="10440" w:leader="none"/>
        </w:tabs>
        <w:ind w:firstLine="709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>1. Реализовать программу социально-экономического развития.</w:t>
      </w:r>
    </w:p>
    <w:p>
      <w:pPr>
        <w:pStyle w:val="Normal"/>
        <w:tabs>
          <w:tab w:val="clear" w:pos="708"/>
          <w:tab w:val="left" w:pos="10440" w:leader="none"/>
        </w:tabs>
        <w:ind w:firstLine="709"/>
        <w:jc w:val="both"/>
        <w:rPr/>
      </w:pPr>
      <w:r>
        <w:rPr>
          <w:sz w:val="32"/>
          <w:szCs w:val="32"/>
        </w:rPr>
        <w:t>2. Постоянно вовлекать население, принимать активное участие в  решении вопросов местного значения.</w:t>
      </w:r>
    </w:p>
    <w:p>
      <w:pPr>
        <w:pStyle w:val="Normal"/>
        <w:tabs>
          <w:tab w:val="clear" w:pos="708"/>
          <w:tab w:val="left" w:pos="10440" w:leader="none"/>
        </w:tabs>
        <w:ind w:firstLine="709"/>
        <w:jc w:val="both"/>
        <w:rPr/>
      </w:pPr>
      <w:r>
        <w:rPr>
          <w:sz w:val="32"/>
          <w:szCs w:val="32"/>
        </w:rPr>
        <w:t>3. Использовать в полной мере все активы территории для увеличения доходной части бюджета.</w:t>
      </w:r>
    </w:p>
    <w:p>
      <w:pPr>
        <w:pStyle w:val="Normal"/>
        <w:tabs>
          <w:tab w:val="clear" w:pos="708"/>
          <w:tab w:val="left" w:pos="10440" w:leader="none"/>
        </w:tabs>
        <w:ind w:firstLine="709"/>
        <w:jc w:val="both"/>
        <w:rPr/>
      </w:pPr>
      <w:r>
        <w:rPr>
          <w:sz w:val="32"/>
          <w:szCs w:val="32"/>
        </w:rPr>
        <w:t>4. Реализовать программу пожарной безопасности.</w:t>
      </w:r>
    </w:p>
    <w:p>
      <w:pPr>
        <w:pStyle w:val="Normal"/>
        <w:tabs>
          <w:tab w:val="clear" w:pos="708"/>
          <w:tab w:val="left" w:pos="1044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5. Реализовать проект по программе ТОС</w:t>
      </w:r>
    </w:p>
    <w:p>
      <w:pPr>
        <w:pStyle w:val="Normal"/>
        <w:shd w:fill="FFFFFF" w:val="clear"/>
        <w:spacing w:lineRule="exact" w:line="322" w:before="5" w:after="0"/>
        <w:ind w:firstLine="708"/>
        <w:jc w:val="both"/>
        <w:rPr/>
      </w:pPr>
      <w:r>
        <w:rPr>
          <w:sz w:val="32"/>
          <w:szCs w:val="32"/>
        </w:rPr>
        <w:t>В своём отчёте я остановилась далеко не на всех вопросах и проблемах, которые волнуют жителей нашего поселения.</w:t>
      </w:r>
    </w:p>
    <w:p>
      <w:pPr>
        <w:pStyle w:val="Normal"/>
        <w:shd w:fill="FFFFFF" w:val="clear"/>
        <w:spacing w:lineRule="exact" w:line="322" w:before="5" w:after="0"/>
        <w:ind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Главой сельского поселения, специалистами администрации решается еще много вопросов, возникающих в ходе жизнедеятельности поселения, не относящихся к полномочиям сельского поселе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абота  администрации  строится  на  основе  тесного  взаимодействия  с  Администрацией  района,  Советом  поселения, общественными организациями, предприятиями,    учреждениями  и  населением. Многие вопросы решаются на уровне района и республики, которые в силу обстоятельств не могут  решаться  на  местах,- это вопросы в сфере здравоохранения, образования, ЖКХ и многое другое. </w:t>
      </w:r>
    </w:p>
    <w:p>
      <w:pPr>
        <w:pStyle w:val="NoSpacing"/>
        <w:ind w:firstLine="708"/>
        <w:jc w:val="both"/>
        <w:rPr/>
      </w:pPr>
      <w:r>
        <w:rPr>
          <w:sz w:val="32"/>
          <w:szCs w:val="32"/>
        </w:rPr>
        <w:t xml:space="preserve">В завершение своего отчета хочу поблагодарить депутатов Совета,   администрацию района, Совет ветеранов, всех предпринимателей, руководителей предприятий и организаций, бюджетных  отраслей, коллективы всех социальных учреждений за совместную и  плодотворную работу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менно объединение усилий и эффективное взаимодействие администрации и депутатов Совета, представителей общественных объединений, предприятий, предпринимателей и жителей Пенингского сельского поселения так необходимы  для дальнейшего перспективного  развития  нашего  поселения.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Если ко мне есть вопросы, я готова ответить на них сейчас, либо в рабочем порядк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пасибо за внимани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24:00Z</dcterms:created>
  <dc:creator>1</dc:creator>
  <dc:description/>
  <cp:keywords/>
  <dc:language>en-US</dc:language>
  <cp:lastModifiedBy>HP-HOME</cp:lastModifiedBy>
  <cp:lastPrinted>2019-02-12T10:00:00Z</cp:lastPrinted>
  <dcterms:modified xsi:type="dcterms:W3CDTF">2019-02-12T07:09:00Z</dcterms:modified>
  <cp:revision>76</cp:revision>
  <dc:subject/>
  <dc:title>Отчет Главы Суккозерского с/п за 2016 год</dc:title>
</cp:coreProperties>
</file>