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567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Пояснительная записка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об исполнении бюджета муниципального образования «Пенингское сельское поселение» за  2018 го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ДОХОДЫ </w:t>
      </w:r>
    </w:p>
    <w:p>
      <w:pPr>
        <w:pStyle w:val="Style14"/>
        <w:ind w:left="0" w:right="0" w:hanging="0"/>
        <w:rPr/>
      </w:pPr>
      <w:r>
        <w:rPr>
          <w:sz w:val="26"/>
        </w:rPr>
        <w:tab/>
        <w:t>В 2018 году  в бюджет поселения зачислено 2508,7 тыс. руб. доходов, в том числе:</w:t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/>
      </w:pPr>
      <w:r>
        <w:rPr>
          <w:b/>
          <w:sz w:val="26"/>
        </w:rPr>
        <w:t>налоговые и неналоговые доходы в размере 855,4 тыс. руб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 xml:space="preserve">- Налог на доходы физических лиц 136,6  тыс. руб. 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 xml:space="preserve">- акцизы 434,5 тыс.руб.  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 xml:space="preserve">- Земельный налог 258,4 тыс. руб. 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 xml:space="preserve">-  Налог на имущество физических лиц 6,2 тыс. руб.   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 xml:space="preserve">- Доходы от сдачи в аренду имущества 19,8  тыс. руб.   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/>
      </w:pPr>
      <w:r>
        <w:rPr>
          <w:b/>
          <w:sz w:val="26"/>
        </w:rPr>
        <w:t>безвозмездные поступления  составили 1653,3 тыс. руб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- Дотации бюджетам поселений на выравнивание бюджетной обеспеченности 1478,3 т.р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- Субвенции бюджетам поселений на осуществление первичного воинского учета на территориях, где отсутствуют военные комиссариаты 128,7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убсидия местным бюджетам на реализацию мероприятий государственной программы Республики Карелия «Эффективное управление региональными и муниципальными финансами в Республике Карелия» – 44,3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      РАС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Из полученного объема доходов направлено на финансирование расходов 2348,9 тыс. руб.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- Общегосударственные вопрос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02 Функционирование высшего должностного лица субъекта Российской Федерации и органа местного самоуправления</w:t>
      </w:r>
      <w:r>
        <w:rPr>
          <w:sz w:val="24"/>
          <w:szCs w:val="24"/>
        </w:rPr>
        <w:t xml:space="preserve"> – расходы на содержание Главы поселения при  лимите бюджетных обязательств на 2018 год 594,0 тыс.руб. на оплату труда и начисления на выплаты по оплате труда, кассовые расходы составили 594,0  тыс. руб. 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104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sz w:val="24"/>
          <w:szCs w:val="24"/>
        </w:rPr>
        <w:t xml:space="preserve"> - учтено 1067 тыс. руб. на содержание управления, исполнено 1051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уда и начисления на выплаты по оплате труда  исполнено 742,7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услуги связи 21,5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транспортные услуги 46 т.р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коммунальных услуг 57,6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работы, услуги по содержанию имущества 58,9 тыс.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прочие услуги 122,2 тыс. руб., </w:t>
      </w:r>
    </w:p>
    <w:p>
      <w:pPr>
        <w:pStyle w:val="Normal"/>
        <w:jc w:val="both"/>
        <w:rPr/>
      </w:pPr>
      <w:r>
        <w:rPr>
          <w:sz w:val="24"/>
          <w:szCs w:val="24"/>
        </w:rPr>
        <w:t>-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 - Национальная обор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203 Мобилизационная и вневойсковая подготовка – </w:t>
      </w:r>
      <w:r>
        <w:rPr>
          <w:sz w:val="24"/>
          <w:szCs w:val="24"/>
        </w:rPr>
        <w:t>при лимите 128,7 тыс. руб. на осуществление первичного воинского учета на территориях, где отсутствуют военные комиссариаты, кассовые расходы составили 128,7  тыс.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9- Дорожное хозяйство:</w:t>
      </w:r>
    </w:p>
    <w:p>
      <w:pPr>
        <w:pStyle w:val="Normal"/>
        <w:jc w:val="both"/>
        <w:rPr/>
      </w:pPr>
      <w:r>
        <w:rPr>
          <w:sz w:val="24"/>
          <w:szCs w:val="24"/>
        </w:rPr>
        <w:t>По данному разделу расходы учтены в сумме 521,6 т.р., кассовые расходы составили 316,2 т.р. , в том числе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 - Жилищно-коммунальное хозяйство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503 Благоустройство - </w:t>
      </w:r>
      <w:r>
        <w:rPr>
          <w:sz w:val="24"/>
          <w:szCs w:val="24"/>
        </w:rPr>
        <w:t xml:space="preserve">учтено 20,3 тыс. руб., исполнено 20,3 тыс. руб., в том числе </w:t>
      </w:r>
    </w:p>
    <w:p>
      <w:pPr>
        <w:pStyle w:val="Normal"/>
        <w:jc w:val="both"/>
        <w:rPr>
          <w:b/>
          <w:b/>
          <w:color w:val="FFFF00"/>
          <w:sz w:val="24"/>
          <w:szCs w:val="24"/>
        </w:rPr>
      </w:pPr>
      <w:r>
        <w:rPr>
          <w:b/>
          <w:sz w:val="24"/>
          <w:szCs w:val="24"/>
        </w:rPr>
        <w:t>Раздел 08 - Культура, кинематография 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801 Культура - </w:t>
      </w:r>
      <w:r>
        <w:rPr>
          <w:sz w:val="24"/>
          <w:szCs w:val="24"/>
        </w:rPr>
        <w:t>при лимите бюджетных обязательств на 2018 год 28,2 тыс. кассовые расходы составили 28,2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плату коммунальных услуг 13,2 тыс. руб.,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чие расходы 15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того доходы составили в сумме 2508,7 тыс. руб., расходы в сумме 2348,90тыс. руб., профицит  бюджета -  159,8 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340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both"/>
      <w:outlineLvl w:val="0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29" w:leader="none"/>
      </w:tabs>
      <w:ind w:left="1134" w:hanging="0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overflowPunct w:val="false"/>
      <w:autoSpaceDE w:val="false"/>
      <w:ind w:left="709" w:right="594" w:firstLine="709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08:00Z</dcterms:created>
  <dc:creator>Њ®Ґ</dc:creator>
  <dc:description/>
  <cp:keywords/>
  <dc:language>en-US</dc:language>
  <cp:lastModifiedBy>fo-08</cp:lastModifiedBy>
  <cp:lastPrinted>2019-05-29T15:11:00Z</cp:lastPrinted>
  <dcterms:modified xsi:type="dcterms:W3CDTF">2019-05-29T13:51:00Z</dcterms:modified>
  <cp:revision>230</cp:revision>
  <dc:subject/>
  <dc:title>Пояснительная записка</dc:title>
</cp:coreProperties>
</file>