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2"/>
        <w:spacing w:lineRule="auto" w:line="264"/>
        <w:rPr/>
      </w:pPr>
      <w:r>
        <w:rPr>
          <w:sz w:val="24"/>
          <w:szCs w:val="24"/>
        </w:rPr>
        <w:t xml:space="preserve">МУНИЦИПАЛЬНОЕ   ОБРАЗОВАНИЕ  </w:t>
        <w:br/>
        <w:t>«ПЕНИНГСКОЕ СЕЛЬСКОЕ ПОСЕЛЕНИЕ»</w:t>
      </w:r>
    </w:p>
    <w:p>
      <w:pPr>
        <w:pStyle w:val="Heading2"/>
        <w:spacing w:lineRule="auto" w:line="264"/>
        <w:rPr/>
      </w:pPr>
      <w:r>
        <w:rPr>
          <w:sz w:val="24"/>
          <w:szCs w:val="24"/>
        </w:rPr>
        <w:t>АДМИНИСТРАЦИЯ ПЕНИНГСКОГО  СЕЛЬСКОГО  ПОСЕЛЕНИЯ</w:t>
      </w:r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26 декабря  2016  года                                                                                         №  26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Пенинг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8, частью 4 статьи 8.1 Федерального закона от 25.12.2008 № 273-ФЗ «О противодействии коррупции», пунктом 8 Указа Президента Российской Федерации от 08.07.2013 № 613 «Вопросы противодействия коррупции» Администрация  Пенинг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Пенинг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специалиста         1 категории администрации Пенингского сельского поселения Масайлову Г.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Считать утратившим силу  Распоряжение 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 xml:space="preserve">20 апреля  2012 год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 «Об утверждении Порядка размещения сведений  о доходах, об имуществе и обязательствах имущественного характера муниципальных служащих Администрации Пенингского сельского поселения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енингского сельского поселения                                  М. В. Зайц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 Администрации Пенингского сельского поселения                от «26 » декабря   2016 года № 26</w:t>
      </w:r>
    </w:p>
    <w:p>
      <w:pPr>
        <w:pStyle w:val="Normal"/>
        <w:autoSpaceDE w:val="false"/>
        <w:ind w:left="510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37"/>
      <w:bookmarkEnd w:id="0"/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Пенинг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рядко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частью 4 статьи 8.1 Федерального закона от 25.12.2008 № 273-ФЗ «О противодействии коррупции» устанавливается порядок размещения сведений 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Пенингского сельского поселения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ов и несовершеннолетних детей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Муезерского муниципального района с адресом доступа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) и предоставления этих сведений общероссийским и издаваемым на территории Республики Карелия средствам массовой информации (далее - средства массовой информации)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1"/>
      <w:bookmarkEnd w:id="1"/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муниципальному служащему администрации Пенингского сельского поселения (далее -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подпунктах «а», «б» и «в»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по форме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w:anchor="Par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подпункте «г»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по форме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йне или являющуюс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весь период замещения муниципальным служащим должностей муниципальной службы, замещение которых влечет за собой размещение таких сведени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ведения о доходах, расходах, об имуществе и обязательствах имущественного характера, представленные муниципальными служащими в целях уточнения ранее представленных сведений о доходах, расходах, об имуществе и обязательствах имущественного характера, подлежат размещению на официальном сайте в течение пяти рабочих дней после их принятия специалистом Администрации, ответственным за кадровую работ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увольнения муниципального служащего размещенные в отношении него, его супруги (супруга) и несовершеннолетних детей сведения о доходах, расходах, об имуществе и обязательствах имущественного характера удаляются с официального сайта в течение пяти рабочих дней после уволь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ециалист Администрации, ответственный за кадровую работу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 массовой информации обеспечивает предоставление им сведений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Муниципальные служащие администрации Пенинг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ударствен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йне или являющихся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ы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864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920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орядку размещения сведений о доходах, расходах,                        об имуществе и обязательствах имущественного характера муниципальных служащих администрации Пенингского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bookmarkStart w:id="2" w:name="Par92"/>
      <w:bookmarkEnd w:id="2"/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>о доходах, об имуществе и обязательствах имущественного характера, представленные муниципальными служащими администрации Пенингского  сельского поселения 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2048"/>
        <w:gridCol w:w="1280"/>
        <w:gridCol w:w="1664"/>
        <w:gridCol w:w="1152"/>
        <w:gridCol w:w="1152"/>
        <w:gridCol w:w="1280"/>
        <w:gridCol w:w="1664"/>
        <w:gridCol w:w="1152"/>
        <w:gridCol w:w="1152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муниципального служащего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</w:t>
              <w:br/>
              <w:t>доход за</w:t>
              <w:br/>
              <w:t>20__ год</w:t>
              <w:br/>
              <w:t>(рублей)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outlineLvl w:val="1"/>
        <w:rPr/>
      </w:pPr>
      <w:r>
        <w:rPr/>
      </w:r>
      <w:bookmarkStart w:id="3" w:name="Par125"/>
      <w:bookmarkStart w:id="4" w:name="Par12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hanging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2</w:t>
      </w:r>
    </w:p>
    <w:p>
      <w:pPr>
        <w:pStyle w:val="Normal"/>
        <w:widowControl w:val="false"/>
        <w:autoSpaceDE w:val="false"/>
        <w:ind w:left="920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орядку размещения сведений о доходах, расходах, об имуществе и обязательствах имущественного характера муниципальных служащих администрации Пенингского  сельского поселения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ные муниципальными служащими администрации Пенинг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8"/>
        <w:gridCol w:w="2332"/>
        <w:gridCol w:w="3060"/>
        <w:gridCol w:w="5760"/>
      </w:tblGrid>
      <w:tr>
        <w:trPr>
          <w:trHeight w:val="8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муниципального служащ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, приобретенного по сдел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а (супруг)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казывается ФИО муниципального служащего (ФИО супруги (супруга) и несовершеннолетних детей не указываются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ывается ФИО муниципального служащего (ФИО супруги (супруга) и несовершеннолетних детей не указываются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имущества (земельный участок, другой объект недвижимости, транспортные средства, ценные бумаги, акций (доли участия, паи в уставных (складочных) капиталах организаций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ход по основному месту работы муниципального служащего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 (без указания суммы денежных средств, полученных от каждого источник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pacing w:val="20"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pacing w:val="20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20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B9A7E5D586C7F3164691D9803220764A505F29BB7391326F7BE5A613E7A230C5058F390Cl8Z2J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consultantplus://offline/ref=B9A7E5D586C7F3164691D9803220764A50592EBD7293326F7BE5A613E7A230C5058F390A8147AD0El4ZFJ" TargetMode="External"/><Relationship Id="rId6" Type="http://schemas.openxmlformats.org/officeDocument/2006/relationships/hyperlink" Target="consultantplus://offline/ref=B9A7E5D586C7F3164691D9803220764A545E28B0769C6F6573BCAA11E0AD6FD202C6350B8147ACl0Z9J" TargetMode="External"/><Relationship Id="rId7" Type="http://schemas.openxmlformats.org/officeDocument/2006/relationships/hyperlink" Target="consultantplus://offline/ref=B3CA27D4E215D4CDE7EBCCE45D0E2A8652ACA53B29A4A9A03AC4F291556F495E4D359B5D9CF72E17SBwFL" TargetMode="External"/><Relationship Id="rId8" Type="http://schemas.openxmlformats.org/officeDocument/2006/relationships/hyperlink" Target="consultantplus://offline/ref=B9A7E5D586C7F3164691D9803220764A50592EBD7293326F7BE5A613E7A230C5058F390A8147AD0El4ZFJ" TargetMode="External"/><Relationship Id="rId9" Type="http://schemas.openxmlformats.org/officeDocument/2006/relationships/hyperlink" Target="consultantplus://offline/ref=B9A7E5D586C7F3164691D9803220764A545E28B0769C6F6573BCAA11E0AD6FD202C6350B8147ACl0Z9J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8:00Z</dcterms:created>
  <dc:creator>пользователь</dc:creator>
  <dc:description/>
  <cp:keywords/>
  <dc:language>en-US</dc:language>
  <cp:lastModifiedBy>ПЕНИНГАДМИН</cp:lastModifiedBy>
  <cp:lastPrinted>2015-04-16T10:47:00Z</cp:lastPrinted>
  <dcterms:modified xsi:type="dcterms:W3CDTF">2022-04-27T09:32:00Z</dcterms:modified>
  <cp:revision>15</cp:revision>
  <dc:subject/>
  <dc:title/>
</cp:coreProperties>
</file>