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2"/>
        <w:spacing w:lineRule="auto" w:line="264"/>
        <w:jc w:val="center"/>
        <w:rPr/>
      </w:pPr>
      <w:r>
        <w:rPr>
          <w:sz w:val="24"/>
          <w:szCs w:val="24"/>
        </w:rPr>
        <w:t xml:space="preserve">МУНИЦИПАЛЬНОЕ   ОБРАЗОВАНИЕ  </w:t>
        <w:br/>
        <w:t>«ПЕНИНГСКОЕ СЕЛЬСКОЕ ПОСЕЛЕНИЕ»</w:t>
      </w:r>
    </w:p>
    <w:p>
      <w:pPr>
        <w:pStyle w:val="Heading2"/>
        <w:spacing w:lineRule="auto" w:line="264"/>
        <w:jc w:val="center"/>
        <w:rPr/>
      </w:pPr>
      <w:r>
        <w:rPr>
          <w:sz w:val="24"/>
          <w:szCs w:val="24"/>
        </w:rPr>
        <w:t>АДМИНИСТРАЦИЯ ПЕНИНГСКОГО  СЕЛЬСКОГО  ПОСЕЛЕНИЯ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 декабря   2020  года                                                                                   № 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лана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й   по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иводействию коррупции в Администрации </w:t>
      </w:r>
    </w:p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енингского сельского поселения на 2021 - 2024 г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Руководствуясь положениями Федерального закона от 25 декабря 2008 года                № 273-ФЗ «О противодействии коррупции», </w:t>
      </w:r>
      <w:r>
        <w:rPr>
          <w:b w:val="false"/>
          <w:sz w:val="24"/>
          <w:szCs w:val="24"/>
          <w:shd w:fill="FFFFFF" w:val="clear"/>
        </w:rPr>
        <w:t xml:space="preserve">статьёй  6 Закона Республики Карелия                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</w:rPr>
          <w:t xml:space="preserve">от 23 июля 2008 года N 1227-ЗРК «О противодействии коррупции» </w:t>
        </w:r>
      </w:hyperlink>
      <w:r>
        <w:rPr>
          <w:b w:val="false"/>
          <w:sz w:val="24"/>
          <w:szCs w:val="24"/>
        </w:rPr>
        <w:t>,  распоряжением   Главы Республики Карелия от 10 декабря 2019 года N</w:t>
      </w:r>
      <w:r>
        <w:rPr>
          <w:rFonts w:cs="Arial" w:ascii="Arial" w:hAnsi="Arial"/>
          <w:b w:val="false"/>
          <w:color w:val="444444"/>
          <w:sz w:val="24"/>
          <w:szCs w:val="24"/>
        </w:rPr>
        <w:t xml:space="preserve"> </w:t>
      </w:r>
      <w:r>
        <w:rPr>
          <w:b w:val="false"/>
          <w:color w:val="444444"/>
          <w:sz w:val="24"/>
          <w:szCs w:val="24"/>
        </w:rPr>
        <w:t xml:space="preserve">846р-П 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bCs w:val="false"/>
          <w:color w:val="444444"/>
          <w:sz w:val="24"/>
          <w:szCs w:val="24"/>
          <w:shd w:fill="FFFFFF" w:val="clear"/>
        </w:rPr>
        <w:t>Об утверждении Антикоррупционной программы Республики Карелия на 2020-2024годы</w:t>
      </w:r>
      <w:r>
        <w:rPr>
          <w:b w:val="false"/>
          <w:sz w:val="24"/>
          <w:szCs w:val="24"/>
        </w:rPr>
        <w:t xml:space="preserve">», </w:t>
      </w:r>
      <w:r>
        <w:rPr>
          <w:b w:val="false"/>
          <w:color w:val="000000"/>
          <w:sz w:val="24"/>
          <w:szCs w:val="24"/>
        </w:rPr>
        <w:t xml:space="preserve"> Администрация Пенингского сельского 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 прилагаемый план мероприятий по противодействию коррупции в Администрации Пенингского сельского поселения на 2021-2024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 Контроль за исполнением постановления возложить на специалиста Администрации Пенинг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Пенингского сельского поселения                                      М. В. Зайце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color w:val="000000"/>
        </w:rPr>
        <w:t>Постановлением Администрации Пенингского    сельского    поселения</w:t>
      </w:r>
    </w:p>
    <w:p>
      <w:pPr>
        <w:pStyle w:val="Normal"/>
        <w:spacing w:lineRule="auto" w:line="240" w:before="0" w:after="0"/>
        <w:ind w:left="566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 19.12.2020 года   № 16</w:t>
        <w:tab/>
        <w:tab/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роприятий по противодействию коррупции в Администрации Пенингского сельского поселения на 2021-2024 годы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1"/>
        <w:gridCol w:w="45"/>
        <w:gridCol w:w="81"/>
        <w:gridCol w:w="4503"/>
        <w:gridCol w:w="65"/>
        <w:gridCol w:w="71"/>
        <w:gridCol w:w="95"/>
        <w:gridCol w:w="2120"/>
        <w:gridCol w:w="65"/>
        <w:gridCol w:w="86"/>
        <w:gridCol w:w="76"/>
        <w:gridCol w:w="1359"/>
        <w:gridCol w:w="371"/>
        <w:gridCol w:w="210"/>
      </w:tblGrid>
      <w:tr>
        <w:trPr>
          <w:trHeight w:val="315" w:hRule="atLeast"/>
        </w:trPr>
        <w:tc>
          <w:tcPr>
            <w:tcW w:w="783" w:type="dxa"/>
            <w:gridSpan w:val="4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2578" w:type="dxa"/>
            <w:gridSpan w:val="7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135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gridSpan w:val="4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7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  антикоррупционной экспертизы проектов  нормативных  правовых актов   и нормативных правовых актов администрации поселения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устранение  выявленных органами прокуратуры  в    нормативных правовых актах администрации поселения и их проектах коррупциогенных факторов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 результатов антикоррупционной  экспертизы проек</w:t>
              <w:softHyphen/>
              <w:t>тов нормативных  правовых  актов  администрации посе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  Обеспечение информационной открытости деятельност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атериалов по противодействию коррупции в администрации поселения в специальном разделе «Антикоррупционная деятельность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граждан и институтов гражданского общества о    результатах проведенных проверок в   администрации поселения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дения проверок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об успехах и достижениях администрации поселения в различных сферах деятельности на официальном сайте 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выявл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 отчет  главы  Пенингского сельского поселения   по  итогам  социально-экономического  развития  поселения  и опубликование на официальном сайте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, ежегод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Обеспечение участия институтов гражданского общества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сообщений о ставших известным гражданам случаях коррупционных или иных правонарушений, совершенных муниципальными 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бщественной антикоррупцион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поселения, изменением порядка реализации и защиты прав и свобод граждан посредством проведения публичных слушаний. 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е позднее, чем за 20 дней  до даты рассмотрения Советом Пенингского сельского поселения  проекта правового акт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народ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, чем за 7 дней до проведения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убличных слушаний (итоговых документов с приложениями) 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оры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убличных слушаний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7 дней после проведения публичных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ыявление и профилактика коррупции в экономической, бюджетной и социальной сфере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инансового контроля за целевым и эффективным использованием бюджетных средств,  в том числе по муниципальным контрактам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Муезерского района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Пенингского  сельского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роверок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дней после подписания акта о результатах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деятельности, связанной с предоставлением земельных участков, реализацией муниципального имущества, сдачей его в аренду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к Международному дню борьбы с коррупцией</w:t>
            </w:r>
          </w:p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9 декабря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Совершенствование кадровой политик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Пенингского сельского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 по урегулированию конфликта интересов и соблюдению требований к служебному поведению в администрации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дрового резерв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на официальном сайте  администрации  сообщений  о проведении конкурсов на замещение вакантных должностей  муниципальной 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ри проведении конкурс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 направление информации                         о фактах уведомления муниципальными  служащими иной оплачиваемой работы,                           в соответствии  с  Федеральным законом                      от 02.03.2007г. №  25-фз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е 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657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4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200"/>
              <w:ind w:right="1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формированию в администрации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92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селения                                  о реализации антикоррупци</w:t>
              <w:softHyphen/>
              <w:t xml:space="preserve">онной политики                       в администрации Пенингского сельского поселения 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46" w:type="dxa"/>
            <w:gridSpan w:val="6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сведений о доходах, расходах об имуществе и обязательствах имущественного характера лиц, замещающих должности                    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36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птимизация и конкретизация полномочий администрации Пенингского сельского поселения 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едения реестра муниципальных услуг (функций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Совершенствование системы учета муниципального имущества и оценки его использова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операциями с бюджетными средствами бюджета поселения</w:t>
            </w:r>
          </w:p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 -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. 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                   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публикования сведений                                   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ем справок и первичная проверка полноты сведений о доходах, расходах об имуществе                     и обязательствах имущественного характера лиц, за</w:t>
              <w:softHyphen/>
              <w:t>мещающих муниципальные должности                          и муниципальных служащих, их супругов                        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 при наличии                 ос</w:t>
              <w:softHyphen/>
              <w:t>нований для осуществления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ведение до сведения муниципальных служащих и лиц, замещающих муниципальные должности в органах местного самоуправления  Пенингского сельского поселения,  методических рекомендаций, разработанных Администрацией  Главы  Республики Карелия, по вопросам предоставления сведений о своих доходах, расходах, об имуществе и 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, февраль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2021-2024 годов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мониторинга соблюдения лицами, замещающими  муниципальные должности в органах местного самоуправления  Суккозерского сельского поселения обязанностей, запретов и ограничений, установленных действующим законодательством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sz w:val="24"/>
    </w:rPr>
  </w:style>
  <w:style w:type="character" w:styleId="BodyText2Char1">
    <w:name w:val="Body Text 2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19327258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9:56:00Z</dcterms:created>
  <dc:creator>пользователь</dc:creator>
  <dc:description/>
  <cp:keywords/>
  <dc:language>en-US</dc:language>
  <cp:lastModifiedBy>ПЕНИНГАДМИН</cp:lastModifiedBy>
  <cp:lastPrinted>2022-04-22T10:58:00Z</cp:lastPrinted>
  <dcterms:modified xsi:type="dcterms:W3CDTF">2022-04-28T12:32:00Z</dcterms:modified>
  <cp:revision>39</cp:revision>
  <dc:subject/>
  <dc:title>План по противодействию коррупции на 2014-201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