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75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609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10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bookmarkStart w:id="1" w:name="Par110"/>
      <w:bookmarkStart w:id="2" w:name="Par110"/>
      <w:bookmarkEnd w:id="2"/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Раздел 1. Сведения о доходах </w:t>
      </w:r>
      <w:hyperlink w:anchor="Par611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146"/>
      <w:bookmarkEnd w:id="3"/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613">
        <w:r>
          <w:rPr>
            <w:rStyle w:val="InternetLink"/>
            <w:color w:val="0000FF"/>
          </w:rPr>
          <w:t>&lt;5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227"/>
      <w:bookmarkEnd w:id="4"/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229"/>
      <w:bookmarkEnd w:id="5"/>
      <w:r>
        <w:rPr>
          <w:rFonts w:eastAsia="Courier New"/>
        </w:rPr>
        <w:t xml:space="preserve">    </w:t>
      </w:r>
      <w:r>
        <w:rPr/>
        <w:t>3.1. Недвижимое имущество</w:t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324"/>
      <w:bookmarkEnd w:id="6"/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432"/>
      <w:bookmarkEnd w:id="7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ar477"/>
      <w:bookmarkEnd w:id="8"/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30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533"/>
      <w:bookmarkEnd w:id="9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535"/>
      <w:bookmarkEnd w:id="10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ar568"/>
      <w:bookmarkEnd w:id="11"/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632">
        <w:r>
          <w:rPr>
            <w:rStyle w:val="InternetLink"/>
            <w:color w:val="0000FF"/>
          </w:rPr>
          <w:t>&lt;24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ar609"/>
      <w:bookmarkEnd w:id="12"/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3" w:name="Par610"/>
      <w:bookmarkEnd w:id="13"/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4" w:name="Par611"/>
      <w:bookmarkEnd w:id="14"/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5" w:name="Par612"/>
      <w:bookmarkEnd w:id="15"/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6" w:name="Par613"/>
      <w:bookmarkEnd w:id="16"/>
      <w:r>
        <w:rPr>
          <w:rFonts w:cs="Times New Roman" w:ascii="Times New Roman" w:hAnsi="Times New Roman"/>
        </w:rPr>
        <w:t>&lt;5&gt; Сведения о расходах представляются в случаях, установленных статьей 3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7" w:name="Par614"/>
      <w:bookmarkEnd w:id="17"/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8" w:name="Par615"/>
      <w:bookmarkEnd w:id="18"/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9" w:name="Par616"/>
      <w:bookmarkEnd w:id="19"/>
      <w:r>
        <w:rPr>
          <w:rFonts w:cs="Times New Roman" w:ascii="Times New Roman" w:hAnsi="Times New Roman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0" w:name="Par617"/>
      <w:bookmarkEnd w:id="20"/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1" w:name="Par618"/>
      <w:bookmarkEnd w:id="21"/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2" w:name="Par619"/>
      <w:bookmarkEnd w:id="22"/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3" w:name="Par620"/>
      <w:bookmarkEnd w:id="23"/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4" w:name="Par622"/>
      <w:bookmarkEnd w:id="24"/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5" w:name="Par623"/>
      <w:bookmarkEnd w:id="25"/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6" w:name="Par624"/>
      <w:bookmarkEnd w:id="26"/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7" w:name="Par625"/>
      <w:bookmarkEnd w:id="27"/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8" w:name="Par626"/>
      <w:bookmarkEnd w:id="28"/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9" w:name="Par627"/>
      <w:bookmarkEnd w:id="29"/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0" w:name="Par628"/>
      <w:bookmarkEnd w:id="30"/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1" w:name="Par629"/>
      <w:bookmarkEnd w:id="31"/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2" w:name="Par630"/>
      <w:bookmarkEnd w:id="32"/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3" w:name="Par631"/>
      <w:bookmarkEnd w:id="33"/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4" w:name="Par632"/>
      <w:bookmarkEnd w:id="34"/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5" w:name="Par633"/>
      <w:bookmarkEnd w:id="35"/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6" w:name="Par634"/>
      <w:bookmarkEnd w:id="36"/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7" w:name="Par635"/>
      <w:bookmarkEnd w:id="37"/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8" w:name="Par636"/>
      <w:bookmarkEnd w:id="38"/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9" w:name="Par637"/>
      <w:bookmarkEnd w:id="39"/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_GoBack"/>
      <w:bookmarkStart w:id="41" w:name="_GoBack"/>
      <w:bookmarkEnd w:id="4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6:00Z</dcterms:created>
  <dc:creator>user</dc:creator>
  <dc:description/>
  <cp:keywords/>
  <dc:language>en-US</dc:language>
  <cp:lastModifiedBy>Библиотека</cp:lastModifiedBy>
  <dcterms:modified xsi:type="dcterms:W3CDTF">2015-02-18T07:06:00Z</dcterms:modified>
  <cp:revision>2</cp:revision>
  <dc:subject/>
  <dc:title/>
</cp:coreProperties>
</file>