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«ПЕНИНГ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7» ноября 2015 года                                                                                            № 50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лении действ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положений Решен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ссии 3 созыв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Пенингского сельского поселен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марта 2014 г. № 21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В соответствии с федеральным законом от 30 сентября 2015 г.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 </w:t>
      </w:r>
      <w:r>
        <w:rPr>
          <w:b/>
          <w:lang w:val="ru-RU"/>
        </w:rPr>
        <w:t>Совет Пенингского сельского поселения р е ш и л</w:t>
      </w:r>
      <w:r>
        <w:rPr>
          <w:lang w:val="ru-RU"/>
        </w:rPr>
        <w:t>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риостановить действие положений  Решения 8 сессии 3 созыва Совета Пенингского сельского поселения от 31 марта  2014 года № 21 «Об утверждении Положения о бюджетном процессе в муниципальном образовании «Пенингское сельское поселение»» в отношении составления и утверждения проекта бюджета Пенингского сельского поселения  на плановый период, представления в Совет Пенингского сельского поселения одновременно с указанным проектом решения Совета Пенингского сельского поселения документов и материалов на плановый пери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риостановить действие ст. 13 Решения 8 сессии 3 созыва Совета Пенингского сельского поселения  от 31 марта 2014 года № 21 «Об утверждении Положения о бюджетном процессе в муниципальном образовании «Пенингское сельское поселение»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Установить, что в 2015 году администрация Пенингского сельского поселения вносит проект решения о бюджете на 2016 год на рассмотрение в Совет не позднее 4 декабря  текущего 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 Решение вступает в силу с момента его обнародования, путем вывешивания на доске объявлений 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uezersk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  <w:t>Глава  Пенингского сельского поселения                                                        М.В.Зайце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ind w:left="360" w:right="0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37:00Z</dcterms:created>
  <dc:creator>Пенинга специалист</dc:creator>
  <dc:description/>
  <cp:keywords/>
  <dc:language>en-US</dc:language>
  <cp:lastModifiedBy>Пенинга специалист</cp:lastModifiedBy>
  <cp:lastPrinted>2015-12-02T15:37:00Z</cp:lastPrinted>
  <dcterms:modified xsi:type="dcterms:W3CDTF">2015-12-02T12:39:00Z</dcterms:modified>
  <cp:revision>2</cp:revision>
  <dc:subject/>
  <dc:title>РЕСПУБЛИКА КАРЕЛИЯ  </dc:title>
</cp:coreProperties>
</file>