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4855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78.75pt" filled="f" o:ole="">
            <v:imagedata r:id="rId3" o:title=""/>
          </v:shape>
          <o:OLEObject Type="Embed" ProgID="" ShapeID="ole_rId2" DrawAspect="Content" ObjectID="_1993086968" r:id="rId2"/>
        </w:objec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Российская Федерация</w:t>
      </w:r>
    </w:p>
    <w:p>
      <w:pPr>
        <w:pStyle w:val="Normal"/>
        <w:rPr/>
      </w:pPr>
      <w:r>
        <w:rPr>
          <w:b/>
        </w:rPr>
        <w:t xml:space="preserve">                </w:t>
      </w:r>
      <w:r>
        <w:rPr>
          <w:b/>
        </w:rPr>
        <w:t xml:space="preserve">Республика Карелия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</w:rPr>
        <w:t xml:space="preserve">         </w:t>
      </w:r>
      <w:r>
        <w:rPr>
          <w:b/>
        </w:rPr>
        <w:t>Администрация Ледмозерского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сельского поселения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</w:rPr>
        <w:t xml:space="preserve">         </w:t>
      </w:r>
      <w:r>
        <w:rPr>
          <w:b/>
        </w:rPr>
        <w:t xml:space="preserve">186970,  Карелия, п. Ледмозеро,  </w:t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 xml:space="preserve">ул. 50 лет ВЛКСМ, д. 16     </w:t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  <w:lang w:val="en-US"/>
        </w:rPr>
        <w:t>adm</w:t>
      </w:r>
      <w:r>
        <w:rPr>
          <w:b/>
          <w:sz w:val="22"/>
          <w:szCs w:val="22"/>
        </w:rPr>
        <w:t>-</w:t>
      </w:r>
      <w:r>
        <w:rPr>
          <w:b/>
          <w:sz w:val="22"/>
          <w:szCs w:val="22"/>
          <w:lang w:val="en-US"/>
        </w:rPr>
        <w:t>ledmozero</w:t>
      </w:r>
      <w:r>
        <w:rPr>
          <w:b/>
          <w:sz w:val="22"/>
          <w:szCs w:val="22"/>
        </w:rPr>
        <w:t>@</w:t>
      </w:r>
      <w:r>
        <w:rPr>
          <w:b/>
          <w:sz w:val="22"/>
          <w:szCs w:val="22"/>
          <w:lang w:val="en-US"/>
        </w:rPr>
        <w:t>yandex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ru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</w:t>
      </w:r>
      <w:r>
        <w:rPr>
          <w:b/>
          <w:sz w:val="22"/>
          <w:szCs w:val="22"/>
        </w:rPr>
        <w:t xml:space="preserve">Тел./факс 2-84-87, </w:t>
      </w:r>
    </w:p>
    <w:p>
      <w:pPr>
        <w:pStyle w:val="Normal"/>
        <w:ind w:left="227" w:hanging="0"/>
        <w:rPr>
          <w:u w:val="single"/>
        </w:rPr>
      </w:pPr>
      <w:r>
        <w:rPr>
          <w:b/>
        </w:rPr>
        <w:t xml:space="preserve">               </w:t>
      </w:r>
      <w:r>
        <w:rPr>
          <w:b/>
          <w:u w:val="single"/>
        </w:rPr>
        <w:t xml:space="preserve"> </w:t>
      </w:r>
      <w:r>
        <w:rPr>
          <w:b/>
          <w:u w:val="single"/>
        </w:rPr>
        <w:t>от 28.08.2019 г. №366</w:t>
      </w:r>
    </w:p>
    <w:p>
      <w:pPr>
        <w:pStyle w:val="Normal"/>
        <w:ind w:left="-1440" w:right="-6" w:hanging="0"/>
        <w:rPr>
          <w:u w:val="single"/>
        </w:rPr>
      </w:pPr>
      <w:r>
        <w:rPr/>
        <w:t xml:space="preserve">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Список муниципальных служащих, депутатов и выборных должностных лиц, предоставивших сведения о расходах в 2018 году.</w:t>
      </w:r>
    </w:p>
    <w:tbl>
      <w:tblPr>
        <w:tblW w:w="145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885"/>
        <w:gridCol w:w="2415"/>
        <w:gridCol w:w="2160"/>
        <w:gridCol w:w="2160"/>
      </w:tblGrid>
      <w:tr>
        <w:trPr>
          <w:trHeight w:val="13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, должность лица, предоставившего сведения о расходах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приобретенного имущества (земельные участки, иное недвижимое имущество, транспортные средства, ценные бумаги), акции, доли участия, паи в уставных (складочных) капиталах организаций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, дата и сумма сдел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доход супругов за предшествующие 3 год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за 2018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получения средств, за счет которых приобретено имущество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ищук Мария Александровна, акушерка,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депутат  Совета Ледмозерского сельского поселения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56,3кв.м Россия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ледство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59,7 кв.м Россия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3306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в Виктор Николаевич ,пенсионер,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депутат  Совета Ледмозерского сельского поселения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да Октавиа 2017г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ой автомобиль УАЗ 390945 2011г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821,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лова Галина Николаевна, супруга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ер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Индивидуальная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кв.м,Россия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59,9 кв.м Индивидуальная Россия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изация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купле-продажи 30.01.2006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лова Ольга Геннадьевна,  учитель МКОУ Ледмозерская СОШ,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депутат  Совета Ледмозерского сельского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792,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Светляк Лариса Владимировна,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,депутат Совета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дмозерского сельского поселения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53,0кв.м Россия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долевая  ½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Здание магазина52,2кв.м Россия индивидуальная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169,9кв.м. Россия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169,0кв.м. Россия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,0кв.м. Россия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1 1981г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УАЗ</w:t>
            </w:r>
            <w:r>
              <w:rPr>
                <w:rFonts w:cs="Times New Roman" w:ascii="Times New Roman" w:hAnsi="Times New Roman"/>
                <w:lang w:val="en-US"/>
              </w:rPr>
              <w:t>390995 2018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en-US"/>
              </w:rPr>
              <w:t>Fiat DUKATO 1210147 2012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en-US"/>
              </w:rPr>
              <w:t>Fia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DUKATO</w:t>
            </w:r>
            <w:r>
              <w:rPr>
                <w:rFonts w:cs="Times New Roman" w:ascii="Times New Roman" w:hAnsi="Times New Roman"/>
              </w:rPr>
              <w:t xml:space="preserve"> 1210147 2010г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а в банках и иных кред.организациях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бербанк г.Москва 117997, ул. Варламова, д.19 счет универсальный открыт 28.06.2010г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бербанк г.Москва 117997, ул. Варламова, д.19 счет депозитный открыт 29.04.2003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безвозмездной передачи жилого помещения в собственность в порядке приватизации от 03.03.2016г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купле-продажи здания магазина от 03.06.2008г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купле-продажи от 29.10.2018г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купле-продажи земельного участка от 30.12.2018г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аренды земельного участка №26-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машевич Виктория Валерьевна, несовершеннолетний ребенок</w:t>
            </w:r>
            <w:r>
              <w:rPr>
                <w:rFonts w:cs="Times New Roman" w:ascii="Times New Roman" w:hAnsi="Times New Roman"/>
                <w:lang w:eastAsia="ru-RU"/>
              </w:rPr>
              <w:t xml:space="preserve"> (дочь)</w:t>
            </w:r>
            <w:r>
              <w:rPr>
                <w:rFonts w:cs="Times New Roman" w:ascii="Times New Roman" w:hAnsi="Times New Roman"/>
              </w:rPr>
              <w:t xml:space="preserve"> студент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53,0кв.м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долевая ½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безвозмездной передачи жилого помещения в собственность в порядке приватизации от 03.03.2016г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Климашевич Валерий Александрович , Пенсионер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 Совета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дмозерского сельского поселения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105,6кв.м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36,0кв.м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37,1 кв.м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1500кв.м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103,0кв.м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102,0кв.м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130,0кв.м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Жилищное строительство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5,0кв.м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Индивидуальная Личное подсобное хозяйство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en-US"/>
              </w:rPr>
              <w:t>For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usion</w:t>
            </w:r>
            <w:r>
              <w:rPr>
                <w:rFonts w:cs="Times New Roman" w:ascii="Times New Roman" w:hAnsi="Times New Roman"/>
              </w:rPr>
              <w:t xml:space="preserve"> 2008 г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а в банках и иных кред.организациях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бербанк г.Москва 117997, ул. Варламова, д.19 счет универсальный открыт 12.05.2000г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дарения зем.участка с жилым домом 02.12.2016г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купле-продажи от 07.09.2009г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дарения недвижимого имущества от 26.03.2018г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аренды №28 от 30.11.2010г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купле-продажи  22.07.2009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дарения недвижимого имущества 22.03.2018г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дарения зем.участка с жилым домом 02.12.2016г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о перерегистрации земельных участков от07.06.1993г. №14 выдавшый орган Местная администрация Ледмозерского поселкового совета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38,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имашевич Виктория Валерьевна,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lang w:eastAsia="ru-RU"/>
              </w:rPr>
              <w:t xml:space="preserve"> (дочь)</w:t>
            </w:r>
            <w:r>
              <w:rPr>
                <w:rFonts w:cs="Times New Roman" w:ascii="Times New Roman" w:hAnsi="Times New Roman"/>
              </w:rPr>
              <w:t xml:space="preserve"> студент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53,0кв.м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долевая ½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безвозмездной передачи жилого помещения в собственность в порядке приватизации от 03.03.2016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ханская Татьяна Юрьевна,  учитель МКОУ Ледмозерская СОШ,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депутат  Совета Ледмозерского сельского поселения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111,9кв.м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1413,0 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SATYRN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VUE</w:t>
            </w:r>
            <w:r>
              <w:rPr>
                <w:rFonts w:cs="Times New Roman" w:ascii="Times New Roman" w:hAnsi="Times New Roman"/>
              </w:rPr>
              <w:t>, универсал 2002 г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9269,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мак Игорь Васильевич,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О «Сегежский ЦБК» водитель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Совета Ледмозерского сельского поселения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43,2кв.м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долевая1/6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18,0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долевая 1/4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Фольцваген тигуан, 2013г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дарения доли квартиры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дарения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Договор купле -продажи900000 р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ажа автомобиля, зарегистрированного на супругу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мак Инга Николаевна, супруга ОАО «РЖД» дежурный по станции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43,8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долевая 1/6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18,0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долевая 1/4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дарения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купле-продажи, договор да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621,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Ермак Тимофей Игоревич, несовершеннолетний ребенок</w:t>
            </w:r>
            <w:r>
              <w:rPr>
                <w:rFonts w:cs="Times New Roman" w:ascii="Times New Roman" w:hAnsi="Times New Roman"/>
                <w:lang w:eastAsia="ru-RU"/>
              </w:rPr>
              <w:t xml:space="preserve"> (сын)</w:t>
            </w:r>
            <w:r>
              <w:rPr>
                <w:rFonts w:cs="Times New Roman" w:ascii="Times New Roman" w:hAnsi="Times New Roman"/>
              </w:rPr>
              <w:t xml:space="preserve"> Учащийся МКОУ Ледмозерская СОШ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43,8кв.м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долевая1/3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18,0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долевая 1/4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безвозмездной передачи жилого помещения в собственность в порядке приватизации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говор даре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сейчик Светлана Леонидовна Пенсионер депутат  Совета Ледмозерского сельского поселения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1/3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долева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458,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ин Валерий Александрович ,Пенсионер депутат  Совета Ледмозерского сельского поселения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38,5 кв.м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Квартира 75кв.м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387,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ху Елена Алексеевна Педагог МКУД МШИ депутат  Совета Ледмозерского сельского поселения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27,7кв.м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4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ху Федор Александрович, супруг пенсионер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27,7кв.м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Spacing"/>
              <w:rPr>
                <w:rFonts w:ascii="Arial" w:hAnsi="Arial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Квартира47,5кв.м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4987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/>
              <w:t>Чурилина Ольга Владимировна,  Глава Ледмозерского  сельского поселения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52,6кв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Договор купле-продажи  от 08.08.2018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72421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ц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а</w:t>
            </w:r>
          </w:p>
          <w:p>
            <w:pPr>
              <w:pStyle w:val="NoSpacing"/>
              <w:rPr/>
            </w:pPr>
            <w:r>
              <w:rPr/>
              <w:t>Александровна Специалист 1 категории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74,6кв.м 1/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  <w:r>
              <w:rPr>
                <w:sz w:val="22"/>
                <w:szCs w:val="22"/>
              </w:rPr>
              <w:t>1182кв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олева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купле-продажи 01.09.2011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купле-продажи 01.09.2011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281480,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ат.капит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ат.капитал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цкий Александр Васильевич, супруг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74,6кв.м 1/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68,0кв.м 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  <w:r>
              <w:rPr>
                <w:sz w:val="22"/>
                <w:szCs w:val="22"/>
              </w:rPr>
              <w:t>1182кв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Мерседес бенс 1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1990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Фольцваген Пол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купле-продажи 01.09.2011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безвозмездной передачи жилого помещения в собственность в порядке приватизации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оговор купле-продажи от 01.09.2011г.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 xml:space="preserve">Договор купле-продажи №Д339 от  30.10.2015 г.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76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ат.капит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ат.капитала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За счет накопленных средств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иобретен в креди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цкая Дарья Александровна, дочь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74,6кв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53,6кв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левая </w:t>
            </w:r>
            <w:r>
              <w:rPr/>
              <w:t>Земельный участок</w:t>
            </w:r>
            <w:r>
              <w:rPr>
                <w:sz w:val="22"/>
                <w:szCs w:val="22"/>
              </w:rPr>
              <w:t>1182кв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купле-продажи01.09.2011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дарения   09.07.2018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купле-продажи 01.09.2011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ат.капит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ат.капит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цкая Надежда Александровна, дочь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кв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евая</w:t>
            </w:r>
            <w:r>
              <w:rPr/>
              <w:t xml:space="preserve"> Земельный участок</w:t>
            </w:r>
            <w:r>
              <w:rPr>
                <w:sz w:val="22"/>
                <w:szCs w:val="22"/>
              </w:rPr>
              <w:t>1182кв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купле-продажи01.09.2011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купле-продажи01.09.2011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ат.капит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ат.капит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2:12:00Z</dcterms:created>
  <dc:creator>Администрация</dc:creator>
  <dc:description/>
  <cp:keywords/>
  <dc:language>en-US</dc:language>
  <cp:lastModifiedBy>User</cp:lastModifiedBy>
  <dcterms:modified xsi:type="dcterms:W3CDTF">2019-08-29T12:12:00Z</dcterms:modified>
  <cp:revision>2</cp:revision>
  <dc:subject/>
  <dc:title>                                               </dc:title>
</cp:coreProperties>
</file>