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1 марта 2020 года </w:t>
        <w:tab/>
        <w:tab/>
        <w:t xml:space="preserve">                                                                            </w:t>
        <w:tab/>
        <w:t xml:space="preserve">№  12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5" w:hanging="0"/>
        <w:rPr/>
      </w:pPr>
      <w:r>
        <w:rPr>
          <w:bCs/>
        </w:rPr>
        <w:t>Об утверждении Реестра социальных объектов,</w:t>
      </w:r>
    </w:p>
    <w:p>
      <w:pPr>
        <w:pStyle w:val="Normal"/>
        <w:ind w:right="-25" w:hanging="0"/>
        <w:rPr>
          <w:bCs/>
        </w:rPr>
      </w:pPr>
      <w:r>
        <w:rPr>
          <w:bCs/>
        </w:rPr>
        <w:t xml:space="preserve">мест массового скопления людей, </w:t>
      </w:r>
    </w:p>
    <w:p>
      <w:pPr>
        <w:pStyle w:val="Normal"/>
        <w:ind w:right="-25" w:hanging="0"/>
        <w:rPr>
          <w:bCs/>
        </w:rPr>
      </w:pPr>
      <w:r>
        <w:rPr>
          <w:bCs/>
        </w:rPr>
        <w:t>объектов жизнеобеспечения,</w:t>
      </w:r>
    </w:p>
    <w:p>
      <w:pPr>
        <w:pStyle w:val="Normal"/>
        <w:ind w:right="-25" w:hanging="0"/>
        <w:rPr>
          <w:bCs/>
        </w:rPr>
      </w:pPr>
      <w:r>
        <w:rPr>
          <w:bCs/>
        </w:rPr>
        <w:t>расположенных на территории</w:t>
      </w:r>
    </w:p>
    <w:p>
      <w:pPr>
        <w:pStyle w:val="Normal"/>
        <w:ind w:right="-25" w:hanging="0"/>
        <w:rPr>
          <w:bCs/>
        </w:rPr>
      </w:pPr>
      <w:r>
        <w:rPr>
          <w:bCs/>
        </w:rPr>
        <w:t>Ребольского сельского посел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. 7.1 ст.14 Федерального закона от 06.10.2003 г. № 131-ФЗ «Об общих принципах организации местного самоуправления в РФ», с Федеральным законом 25.07.2002 г. № 114-ФЗ «О противодействии экстремистской деятельности», администрация Ребол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еестр потенциально опасных объектов, подверженных  воздействию экстремизма и терроризма, расположенных на территории муниципального образования «Ребольское сельское поселение» согласно Приложению №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5" w:hanging="360"/>
        <w:rPr>
          <w:bCs/>
        </w:rPr>
      </w:pPr>
      <w:r>
        <w:rPr/>
        <w:t>Постановление № 6 от 28.02.2019 г. «</w:t>
      </w:r>
      <w:r>
        <w:rPr>
          <w:bCs/>
        </w:rPr>
        <w:t>Об утверждении Реестра социальных  объектов, мест массового скопления людей,  объектов жизнеобеспечения, расположенных на территории Ребольского сельского поселения» считать утратившим силу.</w:t>
      </w:r>
    </w:p>
    <w:p>
      <w:pPr>
        <w:pStyle w:val="Normal"/>
        <w:ind w:right="-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(обнародовать) настоящее постановление путем вывешивания на доске объявлений на улице и размещения на официальном интернет – сайте  администрации Ребольского сельского поселения с адресом доступа -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ебольского сельского поселения                                                         М.А.Седлецкая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>Главы  Ребольского сельского поселения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11.03.2020 г.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ЕСТ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тенциально опасных объек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рженных  воздействию экстремизма и терроризма, расположенных на территории муниципального образования «Реболь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845"/>
        <w:gridCol w:w="1391"/>
        <w:gridCol w:w="27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нахождения, телефон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работающи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численность скопления люд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объекты (места массового скопления люде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Ребольская СОШ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 Моккиева, д.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81455) – 2 – 42 – 9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вонен Т.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+ учащиеся = 10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КДОУ д/сад  №5 с.Реболы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, д.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81455) – 2 – 42 – 19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Т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+ воспитанники = 3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Дом культуры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Антикайнена, д.7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1455) – 2 – 41 – 7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яда Н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+ посетителей до 80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Южная, д.2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455) – 2 – 41 – 7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гарев С.С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 посетителей до 10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Южная, д.2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455) – 2 – 41 – 7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гарева И.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 12 сидячих мест</w:t>
            </w:r>
          </w:p>
        </w:tc>
      </w:tr>
      <w:tr>
        <w:trPr/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жизнеобеспе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455) – 2 – 41 – 74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ицкая Е.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+ посетителей до 10 человек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С (пожарная часть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д. 2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81455) – 2 – 42 – 93;   Дрозд А.И.                            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тикайнена, д.1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1455) – 2 – 42 – 23;   Фомина Л.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+ посетителей до 10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СК»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трельникова, д.5, кв.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81455) – 2 – 41 – 66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вонен В.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+ посетителей до 5 челове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С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ок с. Реболы)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ккиева, д.24; (81455) – 2 – 41 – 47; отв. Седлецкий А.В.                   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5:00Z</dcterms:created>
  <dc:creator>User</dc:creator>
  <dc:description/>
  <cp:keywords/>
  <dc:language>en-US</dc:language>
  <cp:lastModifiedBy>OMG</cp:lastModifiedBy>
  <cp:lastPrinted>2020-03-13T10:48:00Z</cp:lastPrinted>
  <dcterms:modified xsi:type="dcterms:W3CDTF">2020-03-13T07:51:00Z</dcterms:modified>
  <cp:revision>3</cp:revision>
  <dc:subject/>
  <dc:title> </dc:title>
</cp:coreProperties>
</file>