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ЕБОЛЬ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«30» марта 2023 года                                                                                  </w:t>
        <w:tab/>
        <w:tab/>
        <w:t xml:space="preserve"> 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221" w:right="5574" w:hanging="0"/>
        <w:rPr>
          <w:b/>
          <w:b/>
          <w:spacing w:val="4"/>
        </w:rPr>
      </w:pPr>
      <w:r>
        <w:rPr>
          <w:b/>
          <w:spacing w:val="4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971" w:hRule="atLeast"/>
        </w:trPr>
        <w:tc>
          <w:tcPr>
            <w:tcW w:w="4980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определении форм участия деятельности добровольной пожарной охраны</w:t>
            </w:r>
            <w:bookmarkEnd w:id="0"/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и законами от 6 октября 2003 года № 131-ФЗ                   «Об общих принципах организации местного самоуправления в Российской Федерации», от 21 декабря 1994 года «О пожарной безопасности» № 69-ФЗ, Администрация Реболь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оложение о добровольной пожарной охране Ребольского сельского поселения (Приложение № 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твердить Реестр добровольных пожарных добровольной пожарной охраны Ребольского сельского поселения (Приложение № 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 настоящего постановления оставляю за собой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ебольского сельского поселения                                                                  М.А. Седле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 № 1</w:t>
      </w:r>
    </w:p>
    <w:p>
      <w:pPr>
        <w:pStyle w:val="Normal"/>
        <w:ind w:left="5664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5664" w:hanging="0"/>
        <w:jc w:val="both"/>
        <w:rPr/>
      </w:pPr>
      <w:r>
        <w:rPr/>
        <w:t>Ребольского сельского поселения от 30 марта 2023 года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Л О Ж Е Н И Е</w:t>
      </w:r>
    </w:p>
    <w:p>
      <w:pPr>
        <w:pStyle w:val="Normal"/>
        <w:jc w:val="center"/>
        <w:rPr/>
      </w:pPr>
      <w:r>
        <w:rPr/>
        <w:t>о добровольной пожарной охр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Настоящее Положение регламентирует создание подразделений добровольной пожарной охраны на территории Ребольского сельского поселения независимо от наличия подразделений Государственной противопожарной службы (далее ГПС), а также регистрации добровольных пожарны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 Добровольная пожарная охрана – форма участия граждан в обеспечении первичных мер пожарной безопас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 Добровольный пожарный – гражданин, непосредственно участвующий на добровольной основе (без заключения трудового договора) в деятельности подразделении пожарной охраны по предупреждению и (или) тушению пожа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 Участие в добровольной пожарной охране является формой социально значимых работ, устанавливаемых органами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 Подразделение добровольной пожарной охраны создается в виде дружины, которая входит в систему обеспечения пожарной безопасности муниципального образ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 Дружина осуществляет деятельность без использования пожарных маши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7 Муниципальные подразделения добровольной пожарной охраны создаются, реорганизуются и ликвидируются по решению главы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8 Администрация поселения информирует подразделение ГПС, о создании, реорганизации и ликвидации подразделения добровольной пожарной охра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личество подразделений добровольной пожарной охраны и их структура устанавливается администрацией поселения по согласованию с руководителем подразделения ГПС. Начальник подразделения добровольной пожарной охраны назначается главой поселения по согласованию с руководителем подразделения ГП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Основные задачи и функц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 На подразделения добровольной пожарной охраны возлагаются следующие основные задач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участие в предупреждении пожар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участие в тушении пожа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 В соответствии с возложенными задачами подразделения добровольной пожарной охраны осуществляют следующие фун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контролируют соблюдение требований пожарной безопасности в населенном пункте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я пожар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роводят противопожарную пропаганд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участвуют в тушении пожар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Финансовое и материально – техническое обеспечение подразделений добровольной пожарной охраны осуществляется за счет средств бюджета поселения, пожертвований граждан и юридических лиц, а также других источников финансир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одразделения добровольной пожарной охраны комплектуются добровольными пожарны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6. Отбор граждан в подразделения добровольной пожарной охраны осуществляются администрацией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7. Для участия в отборе граждане подают письменное заявление на имя главы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8. По результатам отбора в течение 30 дней со дня подачи заявления, администрация поселения принимает решение о принятии гражданина в добровольные пожарные или об отказе гражданину в приеме в добровольные пожарные. 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 (далее реестр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9. Порядок ведения и хранения Реестра, а также передачи содержащихся в нем сведений в подразделение ГПС устанавливает администрация поселения по согласованию с руководителем подразделения ГП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0. Администрация поселения организует первоначальную подготовку добровольных пожарных. 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1. Основанием для исключения гражданина из числа добровольных пожарных являе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личное заявле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есоответствие квалифицированным требованиям, установленным для добровольных пожарны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состояние здоровья, не позволяющее работать в пожарной охран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совершение действий, несовместимых с требованием в добровольной пожарной охран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2. Добровольным пожарным предоставляется право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участвовать в деятельности по обеспечению пожарной безопасности на соответствующей территории по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роверять противопожарное состояние территории по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роникать в места распространения (возможного распространения)</w:t>
      </w:r>
    </w:p>
    <w:p>
      <w:pPr>
        <w:pStyle w:val="Normal"/>
        <w:jc w:val="both"/>
        <w:rPr/>
      </w:pPr>
      <w:r>
        <w:rPr/>
        <w:t>пожаров и их опасных проявл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3. На добровольных пожарных возлагаются обязанно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обладать необходимыми пожарно-техническими знаниями в объеме, предусмотренном программой пожарной безопасно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соблюдать меры пожарной безопас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выполнять требования, предъявляемые к добровольным пожарны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соблюдать установленный порядок, дисциплину и правила охраны тру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бережно относится к имуществу пожарной охраны, содержать в исправном состоянии пожарно – техническое вооружение и оборудов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4. Администрацией поселения по согласованию с руководителем подразделения ГПС организуется и осуществляется последующая подготовка добровольных пожарных с привлечением специалистов подразделения ГП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ледующая подготовка добровольных пожарных осуществляется в подразделении добровольной пожарной охраны, а также может проводиться на ежегодных учебных сборах в подразделениях ГП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рамма последующей подготовки добровольных пожарных разрабатывается начальником подразделения добровольной пожарной охраны и утверждается руководителем подразделения ГП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5. Порядок несения службы в дружинах определяется ее начальником по согласованию с руководителем подразделения ГПС, исходя из обеспечения реализации в полном объеме поставленных зада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6. Для своевременного реагирования на пожары начальником подразделения добровольной пожарной охраны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7. Подразделения добровольной пожарной дружины в обязательном порядке привлекаются к проведению пожарно-тактических учений (знани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8. Уче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9. Администрацией поселения в соответствии с действующими правилами могут предоставляться в пользование здания (помещения), необходимые для осуществления их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0. Добровольные пожарные, принимающие непосредственное участие в тушении пожаров, как правило, обеспечиваются специальной одеждой и снаряжение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1. Материальный ущерб, причиненный при тушении пожаров, подлежит возмещению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2. Органы местного самоуправления по согласованию с ГПС могут устанавливать единые образцы удостоверений и форму одежды для добровольных пожарны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3. Добровольным пожарным могут предоставляться социальные гарантии, устанавливаемые органами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40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 № 2</w:t>
      </w:r>
    </w:p>
    <w:p>
      <w:pPr>
        <w:pStyle w:val="Normal"/>
        <w:ind w:left="5664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5664" w:hanging="0"/>
        <w:jc w:val="both"/>
        <w:rPr/>
      </w:pPr>
      <w:r>
        <w:rPr/>
        <w:t>Ребольского сельского поселения от 30 марта 2023 года № 10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добровольных пожарных добровольной пожарной охраны Ребольского сельского поселения с. Ребол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30"/>
        <w:gridCol w:w="1864"/>
        <w:gridCol w:w="2266"/>
        <w:gridCol w:w="283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Дислокация (Населенный пункт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(Тушение пожаров, профилактик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домашний/ мобиль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Сергеев Владимир Александрович</w:t>
            </w:r>
          </w:p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домашний тел. 49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Русаков Михаил Александр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490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Травин Николай Виталье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490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Таланов Николай Валерье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491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Поттоев Виктор Иван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Профилакти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домашний тел. 2-41-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вкштело Сергей Мариан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492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ляй Александр Александр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2-42-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стеров Андрей Алексее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490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зарев Сергей Иван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Тушение пожар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Домашний тел.49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зарев Владимир Иван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Тушение пожар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Домашний тел.49084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17" w:before="216" w:after="0"/>
      <w:ind w:left="22" w:hanging="0"/>
      <w:jc w:val="center"/>
      <w:outlineLvl w:val="0"/>
    </w:pPr>
    <w:rPr>
      <w:b/>
      <w:color w:val="000000"/>
      <w:spacing w:val="2"/>
      <w:sz w:val="39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pacing w:val="2"/>
      <w:sz w:val="39"/>
      <w:szCs w:val="20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51:00Z</dcterms:created>
  <dc:creator>user</dc:creator>
  <dc:description/>
  <cp:keywords/>
  <dc:language>en-US</dc:language>
  <cp:lastModifiedBy>Нелли</cp:lastModifiedBy>
  <cp:lastPrinted>2020-03-11T14:19:00Z</cp:lastPrinted>
  <dcterms:modified xsi:type="dcterms:W3CDTF">2023-03-31T05:34:00Z</dcterms:modified>
  <cp:revision>8</cp:revision>
  <dc:subject/>
  <dc:title/>
</cp:coreProperties>
</file>