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БОЛЬ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31» марта 2022 года                                                                                  </w:t>
        <w:tab/>
        <w:tab/>
        <w:t xml:space="preserve"> №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роведении месячника пожарной безопасности</w:t>
      </w:r>
    </w:p>
    <w:p>
      <w:pPr>
        <w:pStyle w:val="Normal"/>
        <w:jc w:val="both"/>
        <w:rPr/>
      </w:pPr>
      <w:r>
        <w:rPr>
          <w:sz w:val="24"/>
        </w:rPr>
        <w:t>жилищного фонда Реболь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, в соответствии с Федеральным законом от 21 декабря 1994 года № 69-ФЗ «О пожарной безопасности», Законом Республики Карелия от 6 октября 2005 г. № 309-ЗРК «О некоторых вопросах пожарной безопасности» и распоряжением Правительства Республики  Карелия от 12.05.2009 года № 155р-П  администрация Реболь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 Организовать и провести с  мая по  июнь  2022 года месячник  пожарной безопасности жилищного фонда на территории муниципального образования «Ребольское сельское поселение» Муезерского района Республики Каре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Утвердить «План мероприятий по проведению месячника пожарной безопасности жилищного фонда Ребольского сельского поселения»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 Совместно с сотрудниками ОМВД России по Муезерскому району и </w:t>
      </w:r>
      <w:r>
        <w:rPr>
          <w:sz w:val="24"/>
          <w:szCs w:val="24"/>
        </w:rPr>
        <w:t>Отдела надзорной деятельности г.Костомукша, Калевальского и Муезерского районов УНДиПР ГУ МЧС России по Республике Карелия</w:t>
      </w:r>
      <w:r>
        <w:rPr>
          <w:sz w:val="24"/>
        </w:rPr>
        <w:t xml:space="preserve"> принять участие в реализации мероприятий месячника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В период месячника организовать проведение в подведомственных учреждениях дополнительные занятия на тему о чрезвычайных ситуациях, связанных с пожарами, и их предупреж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 В местах массового скопления людей вывесить наглядную агитацию о мерах соблюдения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6. Организовать и провести в период месячника обучение населения в области пожарной  безопасности с привлечением сотрудников </w:t>
      </w:r>
      <w:r>
        <w:rPr>
          <w:sz w:val="24"/>
          <w:szCs w:val="24"/>
        </w:rPr>
        <w:t>УНДиПР ГУ МЧС России по Республике Карелия</w:t>
      </w:r>
      <w:r>
        <w:rPr>
          <w:sz w:val="24"/>
        </w:rPr>
        <w:t xml:space="preserve">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 Руководителям предприятий организовать работу по проведению месячника на местах с привлечением общественности, средств массовой информации к решению проблем, связанных с обеспечением пожарной безопасности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9. Опубликовать (обнародовать) настоящее постановление путем вывешивания на доске объявлений на улице и размещения на официальном интернет – сайте  администрации Ребольского сельского поселения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ебольского сельского поселения                                                           М.А.Седлец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2 от 31.03.2022 г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лан мероприятий по проведению месячника пожарной безопасности</w:t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в Ребольском сельском посел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255"/>
        <w:gridCol w:w="18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ение правилам пожарной безопасности с проведением зан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школе, детском саду, организациях, учреждения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, учрежд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 и проведение  работ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 сносу ветхих стро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оверки противопожарного состояния  жилищного фонда Ребольского сельского поселения и состояния пе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ботники  администрации, представитель ГКУ РК (ОПС по Муезерскому району) Ребол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 7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проведение очистки территории и чердачных помещений от мус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ниматели и собственники жилых помещ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пространение  наглядной агитации (памятки, инструкции) по мерам пожарной безопас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готовка по результатам месячника отчета о проделанной работ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ведении месячника пожарной безопасности жилищного фонда Реболь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1 марта 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 июля 2009 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 172-ФЗ "Об антикоррупционной экспертизе нормативных правовых актов и проектов  нормативных 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-ФЗ  "О противодействии коррупции",  решения 15 сессии 2 созыва Совета Ребольского сельского поселения от 10.02.2011 № 50 «Об утверждении Порядка проведения антикоррупционной экспертизы нормативных правовых актов и проектов нормативных правовых актов» и постановления Администрации Ребольского сельского поселения от 01.10.2019 № 34 «О создании рабочей группы по проведению независимой антикоррупционной экспертизы нормативных правовых актов Ребольского сельского поселения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сылка на ведомственный нормативный правовой ак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антикоррупционная экспертиз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ведении месячника пожарной безопасности жилищного фонда Ребольского сельского поселения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представлен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1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ведении месячника пожарной безопасности жилищного фонда Реболь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Ребо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.А.Седлецкая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И.Нестерова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155"/>
      <w:bookmarkStart w:id="1" w:name="Par155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BB1D6308EA8E410DB6FFB289C5730B17BE301F631FAB691AF3438DE53D4FE748351A52B7932554D6EDZ4H" TargetMode="External"/><Relationship Id="rId4" Type="http://schemas.openxmlformats.org/officeDocument/2006/relationships/hyperlink" Target="consultantplus://offline/ref=BB1D6308EA8E410DB6FFB289C5730B17BE3115651DA3691AF3438DE53D4FE748351A52B7932554D1EDZ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27:00Z</dcterms:created>
  <dc:creator>3-00</dc:creator>
  <dc:description/>
  <cp:keywords/>
  <dc:language>en-US</dc:language>
  <cp:lastModifiedBy>Пк</cp:lastModifiedBy>
  <cp:lastPrinted>2022-04-04T10:12:00Z</cp:lastPrinted>
  <dcterms:modified xsi:type="dcterms:W3CDTF">2022-04-04T07:55:00Z</dcterms:modified>
  <cp:revision>9</cp:revision>
  <dc:subject/>
  <dc:title/>
</cp:coreProperties>
</file>