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81635" cy="6769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ЕБОЛЬ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РЕБОЛЬ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8" августа 2024 года                                                                                         № 8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Реболь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полугодие 2024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Реболь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Ребольское сельское поселение» за 1 полугодие 2024 года по доходам в сумме 2 246,2 тыс. руб., по расходам в сумме 2 379,0 тыс. руб., с дефицитом бюджета  132,8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Ребольское сельское поселение» за 1 полугодие 2024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Ребольское сельское поселение» за 1 полугодие 2024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Ребольское сельское поселение» за 1 полугодие 2024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Ребольского сельского поселения                                                  М.А. Седлецка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6295390" cy="8256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6295390" cy="6658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6297930" cy="9162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916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6297930" cy="57804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78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6293485" cy="7574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757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52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12-05-17T17:24:00Z</cp:lastPrinted>
  <dcterms:modified xsi:type="dcterms:W3CDTF">2024-08-09T06:26:00Z</dcterms:modified>
  <cp:revision>25</cp:revision>
  <dc:subject>Нормативно-правовые акты МО</dc:subject>
  <dc:title>ВОЛОГОДСКАЯ ГОРОДСКАЯ ДУМА</dc:title>
</cp:coreProperties>
</file>