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64"/>
        <w:gridCol w:w="3374"/>
      </w:tblGrid>
      <w:tr>
        <w:trPr/>
        <w:tc>
          <w:tcPr>
            <w:tcW w:w="9741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КАРЕЛ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5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ОЛЬСКОЕ СЕЛЬСКОЕ ПОСЕ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РЕБОЛЬСКОГО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7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4 октября  2023 года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71" w:hRule="atLeast"/>
        </w:trPr>
        <w:tc>
          <w:tcPr>
            <w:tcW w:w="9741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Порядка с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ассмотрения проекта местного бюджета, утверждения и исполнения местного бюджета, осуществления контроля за его исполнением и утверждения отчета об исполнении местного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ольского сельского поселения</w:t>
            </w:r>
          </w:p>
        </w:tc>
        <w:tc>
          <w:tcPr>
            <w:tcW w:w="5238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9741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9 Бюджетного кодекса Российской Федерации, руководствуясь Федеральным законом от 06.10.2003 года № 131-ФЗ «Об общих принципах организации местного самоуправления в РФ»,  Уставом Ребольского сельского поселения, Положением о бюджетном процессе в Ребольском сельском поселении, администрация Ребольского сельского поселени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85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1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ЯЕТ:</w:t>
            </w:r>
          </w:p>
          <w:p>
            <w:pPr>
              <w:pStyle w:val="Normal"/>
              <w:shd w:fill="FFFFFF" w:val="clear"/>
              <w:spacing w:lineRule="atLeast" w:line="21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0" w:firstLine="284"/>
              <w:contextualSpacing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твердить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ссмотрения проекта местного бюджета, утверждения и исполнения местного бюджета, осуществления контроля за его исполнением и утверждения отчета об исполнении местного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оль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согласно приложения к настоящему постановлению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0" w:firstLine="284"/>
              <w:contextualSpacing/>
              <w:jc w:val="both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убликовать настоящее постановление на доске объявлений администрации и на официальном сай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дминистрации Ребольского сельского поселения :</w:t>
            </w:r>
            <w:r>
              <w:rPr>
                <w:rFonts w:cs="Times New Roman" w:ascii="Times New Roman" w:hAnsi="Times New Roman"/>
                <w:color w:val="0066CC"/>
                <w:sz w:val="24"/>
                <w:szCs w:val="24"/>
                <w:u w:val="single"/>
                <w:lang w:val="en-US" w:eastAsia="en-US"/>
              </w:rPr>
              <w:t>www</w:t>
            </w:r>
            <w:r>
              <w:rPr>
                <w:rFonts w:cs="Times New Roman" w:ascii="Times New Roman" w:hAnsi="Times New Roman"/>
                <w:color w:val="0066CC"/>
                <w:sz w:val="24"/>
                <w:szCs w:val="24"/>
                <w:u w:val="single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color w:val="0066CC"/>
                <w:sz w:val="24"/>
                <w:szCs w:val="24"/>
                <w:u w:val="single"/>
                <w:lang w:val="en-US" w:eastAsia="en-US"/>
              </w:rPr>
              <w:t>muezersky</w:t>
            </w:r>
            <w:r>
              <w:rPr>
                <w:rFonts w:cs="Times New Roman" w:ascii="Times New Roman" w:hAnsi="Times New Roman"/>
                <w:color w:val="0066CC"/>
                <w:sz w:val="24"/>
                <w:szCs w:val="24"/>
                <w:u w:val="single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color w:val="0066CC"/>
                <w:sz w:val="24"/>
                <w:szCs w:val="24"/>
                <w:u w:val="single"/>
                <w:lang w:val="en-US" w:eastAsia="en-US"/>
              </w:rPr>
              <w:t>ru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0" w:firstLine="284"/>
              <w:contextualSpacing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 по исполнению настоящего постановления оставляю за собой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7" w:type="dxa"/>
            <w:gridSpan w:val="2"/>
            <w:tcBorders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Ребольского сельского поселения</w:t>
            </w:r>
          </w:p>
        </w:tc>
        <w:tc>
          <w:tcPr>
            <w:tcW w:w="3374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А.Седле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Ребольского сельского посел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 октября 2023 года № 35</w:t>
            </w:r>
          </w:p>
        </w:tc>
      </w:tr>
    </w:tbl>
    <w:p>
      <w:pPr>
        <w:pStyle w:val="Style3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рядок </w:t>
      </w:r>
      <w:r>
        <w:rPr>
          <w:b/>
          <w:bCs/>
        </w:rPr>
        <w:t xml:space="preserve"> составления и рассмотрения проекта местного бюджета, утверждения и исполнения местного бюджета, осуществления контроля за его исполнением и утверждения отчета об исполнении местного бюджета  Ребольского сельского поселения</w:t>
      </w:r>
    </w:p>
    <w:p>
      <w:pPr>
        <w:pStyle w:val="Style33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Настоящий Порядок устанавливает правовые основы функционирования бюджетной системы Ребольского сельского поселения (далее–поселение), регламентирует деятельность участников бюджетного процесса по составлению, рассмотрению и утверждению проекта бюджета Ребольского сельского поселения, исполнению бюджета, утверждению отчета об исполнении бюджета, осуществлению муниципального финансового контроля за его исполнением, регламентирует иные вопросы, отнесенные к компетенции органов местного самоуправления в области регулирования бюджетных правоотношени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ебольское сельское поселение имеет собственный бюджет (далее - местный бюджет)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Местный бюджет предназначен для исполнения расходных обязательств посел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оставление и организацию исполнения местного бюджета осуществляет  бухгалтер поселения 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частники бюджетного процесса Ребольского сельского поселения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утаты Совета Ребольского сельского поселения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ебольского сельского поселения 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распорядители (распорядители) бюджетных средств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администраторы (администраторы) доходов бюджет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администраторы (администраторы) источников финансирования дефицита бюджет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5212"/>
      <w:bookmarkEnd w:id="0"/>
      <w:r>
        <w:rPr>
          <w:rFonts w:cs="Times New Roman" w:ascii="Times New Roman" w:hAnsi="Times New Roman"/>
          <w:sz w:val="24"/>
          <w:szCs w:val="24"/>
        </w:rPr>
        <w:t>получатели бюджетных средст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5212"/>
      <w:bookmarkEnd w:id="1"/>
      <w:r>
        <w:rPr>
          <w:rFonts w:cs="Times New Roman" w:ascii="Times New Roman" w:hAnsi="Times New Roman"/>
          <w:sz w:val="24"/>
          <w:szCs w:val="24"/>
        </w:rPr>
        <w:t>1.6. Участники бюджетного процесса осуществляют бюджетные полномочия, предоставленные им в соответствии с Бюджетным кодексом Российской Федерации и настоящим Порядком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ставление проекта местного бюджет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оставление проекта местного бюджета - исключительная компетенция Администрации поселения. Непосредственное составление проекта местного бюджета осуществляет бухгалтер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оект местного бюджета составляется на основе прогноза социально-экономического развития Ребольского сельского поселения в целях финансового обеспеч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рядок составления проекта местного бюджета утверждается Администрацией посе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оект местного бюджета составляется и утверждается сроком на три года -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оставление проекта местного бюджета основывается на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м послании Президента Российской Федераци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е социально-экономического развития поселения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направлениях бюджетной и налоговой политик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72021"/>
      <w:bookmarkEnd w:id="2"/>
      <w:r>
        <w:rPr>
          <w:rFonts w:cs="Times New Roman" w:ascii="Times New Roman" w:hAnsi="Times New Roman"/>
          <w:sz w:val="24"/>
          <w:szCs w:val="24"/>
        </w:rPr>
        <w:t>муниципальных программах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bookmarkStart w:id="3" w:name="sub_172021"/>
      <w:bookmarkEnd w:id="3"/>
      <w:r>
        <w:rPr>
          <w:rFonts w:cs="Times New Roman" w:ascii="Times New Roman" w:hAnsi="Times New Roman"/>
          <w:sz w:val="24"/>
          <w:szCs w:val="24"/>
        </w:rPr>
        <w:t>2.6. Планирование бюджетных ассигнований осуществляется в порядке и в соответствии с методикой, устанавливаемой Администрацией Реболь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Рассмотрение и утверждение местного бюджет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ешении о местном бюджете на очередной финансовый год и плановый период должны содержаться основные характеристики бюджета, к которым относятся общий объем доходов бюджета, общий объем расходов, дефицит (профицит) бюдж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ешением о местном бюджете утвержда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главных администраторов доходов ме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главных администраторов  источников финансирования дефицита местного бюджет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bookmarkStart w:id="4" w:name="sub_184133"/>
      <w:bookmarkEnd w:id="4"/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пределение бюджетных ассигнований по разделам и подразделам классификации расходов бюджетов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84133"/>
      <w:bookmarkEnd w:id="5"/>
      <w:r>
        <w:rPr>
          <w:rFonts w:cs="Times New Roman" w:ascii="Times New Roman" w:hAnsi="Times New Roman"/>
          <w:sz w:val="24"/>
          <w:szCs w:val="24"/>
        </w:rPr>
        <w:t>5) ведомственная структура расходов мест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ъем межбюджетных трансфертов, получаемых из других бюджетов бюджетной системы Российской Федерации в очередном финансовом году и плановом период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щий объем условно утверждаемых расход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точники финансирования дефицита мест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ограмма муниципальных внутренних заимствований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ограмма муниципальных гарантий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еречень решений Совета Ребольского сельского поселения, действие которых приостанавливается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дновременно с проектом решения о местном бюджете на очередной финансовый год и плановый период в Совет Ребольского сельского поселения предста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ные направления бюджетной и налоговой политик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н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 социально-экономического развития поселения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ноз основных характеристик (общий объем доходов, общий объем расходов, дефицита (профицита) бюджета) мест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яснительная записка к проекту бюдже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ценка ожидаемого исполнения местного бюджета на текущий финансовый год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едложенный Совету Ребольского сельского поселения проект бюджетной сметы депутатов Совета Ребольского сельского поселения, представляемый в случае возникновения разногласий с бухгалтерией в отношении указанной бюджетной сметы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аспорта муниципальных програм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Администрация поселения вносит в Совет поселения проект решения о местном бюджете на очередной финансовый год и плановый период не позднее 15 ноября текущего года с документами и материалами, указанными в пункте 3.3.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Совет поселения рассматривает проект решения о местном бюджете на очередной финансовый год и плановый период в двух чтения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тветственным за рассмотрение проекта решения о местном бюджете является Совет Ребольского сельского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роект решения о местном бюджете на очередной финансовый год и плановый период вместе с документами и материалами, указанными в пункте 3.3. настоящего Порядка, направляются Главой поселения в Совет  поселения. Совет поселения в течение 2 дней представляет справку Главе поселения о соответствии представленных документов и материалов требованиям бюджетного законодательства Российской Федерации и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На основании выше указанной справки Глава поселения принимает решение о принятии к рассмотрению проекта решения о местном бюджете, а также представленных одновременно с ним документов и материалов, либо о возвращении их Администрации поселения, если перечень представленных документов и материалов не соответствует требованиям бюджетного законодательства Российской Федерации и настоящего Порядка. Решение о принятии к рассмотрению проекта решения о местном бюджете либо о возвращении их Администрации принимается в течении 3 дней со дня внесения проекта решения о местном бюджете в Совет посе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о местном бюджете со всеми необходимыми документами и материалами повторно представляется в Совет  Ребольского сельского поселения в течение 3 дней со дня возвра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роект решения о местном бюджете, внесенный с соблюдением требований настоящего Порядка, направляется Главой поселения в Совет поселения для подготовки заключения с целью  внесения предложен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Одновременно с принятием решения о принятии к рассмотрению проекта решения о местном бюджете, Главой поселения назначается сессия Совета поселения по проекту решения о местном бюджет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Дата проведения сессии Совета назначается Главой поселения не позднее, чем за 6 дней до начала сессии, на которой планируется рассмотрение проекта решения о местном бюджете в первом чтен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Рассмотрение проекта решения о местном бюджете и его утверждение, должно предусматривать вступление в силу решения о местном бюджете с 1 января очередного финансового года, а также утверждение в процессе его рассмотрения показателей, определенных в пункте 3.2. настоящего Порядк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В течение 5 дней со дня принятия к рассмотрению проекта решения о местном бюджете на очередной финансовый год и плановый период Администрация поселения, глава направляют свои предложения для рассмотрения в первом чтении в Совет посел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До принятия проекта решения о местном бюджете в первом чтении Администрация поселения вправе вносить в него изменения, в том числе по результатам обсуждения его на Совете посел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Рассмотрение на сессии  поселения и принятие проекта решения о местном бюджете на очередной финансовый год и плановый период в первом чтении осуществляется в порядке, установленном Регламентом Совета посел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ссмотрения проекта местного бюджета Совет поселения может принять решение о принятии его в целом, за основу или об его отклонен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393"/>
      <w:bookmarkEnd w:id="6"/>
      <w:r>
        <w:rPr>
          <w:rFonts w:cs="Times New Roman" w:ascii="Times New Roman" w:hAnsi="Times New Roman"/>
          <w:sz w:val="24"/>
          <w:szCs w:val="24"/>
        </w:rPr>
        <w:t>При принятии проекта местного бюджета в целом решение по нему считается принятым в двух чтениях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bookmarkStart w:id="7" w:name="sub_393"/>
      <w:bookmarkEnd w:id="7"/>
      <w:r>
        <w:rPr>
          <w:rFonts w:cs="Times New Roman" w:ascii="Times New Roman" w:hAnsi="Times New Roman"/>
          <w:sz w:val="24"/>
          <w:szCs w:val="24"/>
        </w:rPr>
        <w:t>При принятии проекта местного бюджета за основу Совет поселения для подготовки проекта ко второму чтению, устанавливает предельный срок внесения письменных предложений и замечаний и определяет дату рассмотрения местного бюджета во втором чтен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лонении проекта местного бюджета Совет поселения принимает одно из следующих решений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 создании согласительной комиссии состоящей из равного количества представителей Совета поселения и Администрации поселения. Комиссия в течение 5 дней разрабатывает согласованный вариант проекта решения о местном бюджете, после чего Администрация поселения повторно вносит проект решения о местном бюджете для рассмотрения в первом чтени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 возвращении данного проекта решения Администрации поселения. Администрация поселения в течение 5 дней разрабатывает новый вариант проекта решения о местном бюджете, после чего повторно вносит проект решения о местном бюджете для рассмотрения в первом чтении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Совет поселения рассматривает повторно внесенный проект решения о местном бюджете в первом чтении в течение 5 дней со дня повторного внесения в порядке, установленном настоящим разделом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Рассмотрение на сессии Совета поселения и принятие проекта решения о местном бюджете во втором чтении осуществляется в порядке, установленном Регламентом Совета поселения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несение изменений в решение о местном бюджете в текущем финансовом году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Администрация поселения разрабатывает проекты решений о внесении изменений в решение о местном бюджет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дновременно с проектами решений о внесении изменений в решение о местном бюджете предоставляется пояснительная записка с обоснованием предлагаемых изменений в решение о местном бюджет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вет поселения рассматривает проект решения о внесении изменений в решение о местном бюджете во внеочередном порядке в течение 10 дней со дня его внесения на Совет поселения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оект решения о внесении изменений в решение о местном бюджете рассматривается в порядке, установленном Регламентом Совета посе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ы исполнения местного бюджет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ение местного бюджета обеспечивается Администрацией поселения. Организация исполнения местного бюджета возлагается на  бухгалте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Исполнение местного бюджета организуется на основе сводной бюджетной росписи и кассового плана. Составление и ведение кассового плана осуществляется бухгалтером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тчетность об исполнении местного бюджета, осуществление контроля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сполнением местного бюджет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тчеты об исполнении местного бюджета составляет бухгалтер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тчет об исполнении местного бюджета за первый квартал, полугодие и девять месяцев текущего финансового года утверждается Администрацией поселения 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тчет об исполнении местного бюджета за финансовый год, направляемый  в Совет поселения, должен содержать информацию об исполнении местного бюджета по доходам, расходам и источникам финансирования дефицита местного бюджета в соответствии с бюджетной классификацие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Одновременно с ежеквартальными отчетами об исполнении местного бюджета представля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асходовании резервного фонд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объеме и структуре муниципального долг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редоставленных муниципальных гарантиях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bookmarkStart w:id="8" w:name="sub_26441"/>
      <w:bookmarkEnd w:id="8"/>
      <w:r>
        <w:rPr>
          <w:rFonts w:cs="Times New Roman" w:ascii="Times New Roman" w:hAnsi="Times New Roman"/>
          <w:sz w:val="24"/>
          <w:szCs w:val="24"/>
        </w:rPr>
        <w:t>6.5. Годовой отчет об исполнении местного бюджета до его рассмотрения в Совете поселения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bookmarkStart w:id="9" w:name="sub_26441"/>
      <w:bookmarkEnd w:id="9"/>
      <w:r>
        <w:rPr>
          <w:rFonts w:cs="Times New Roman" w:ascii="Times New Roman" w:hAnsi="Times New Roman"/>
          <w:sz w:val="24"/>
          <w:szCs w:val="24"/>
        </w:rPr>
        <w:t>6.6. Внешняя проверка годового отчета об исполнении местного бюджета осуществляется контрольно-счётной комиссией посел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Администрация поселения не позднее 1 апреля текущего года представляет отчет об исполнении местного бюджета за отчетный финансовый год контрольно-счётной комиссии посел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Подготовка заключений проводится в срок, не превышающий один месяц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Заключение на годовой отчет об исполнении местного бюджета представляются комиссией в Совет поселения с одновременным направлением в Администрацию поселения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Контроль за исполнением местного бюджета осуществляется участниками бюджетного процесса в соответствии с полномочиями, предоставленными им Бюджетным кодексом Российской Федерации и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Порядок представления, рассмотрения и утверждения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ового отчета об исполнении местного бюджет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Администрация поселения не позднее 1 мая текущего года вносит в Совет поселения отчет об исполнении местного бюджета за отчетны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дновременно с отчетом об исполнении местного бюджета за отчетный финансовый год Администрация поселения вносит в Совет поселения проект решения об исполнении местного бюджета за отчетны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, расходов и дефицита (профицита)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Отдельными приложениями к решению об исполнении местного бюджета за отчетный финансовый год утвержда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ходы местного бюджета по кодам классификации доходов бюдже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ходы местного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ходы местного бюджета по ведомственной структуре расходов бюджет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сходы местного бюджета по разделам и подразделам классификации расходов бюдже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точники финансирования дефицита местного бюджета по кодам классификации источников финансирования дефицитов бюдже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точники финансирования дефицита мест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Одновременно с отчетом об исполнении местного бюджета за отчетный финансовый год предста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чет о расходах местного бюджета на капитальные влож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чет об использовании резервного фонд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чет о предоставлении и погашении бюджетных креди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чет о состоянии муниципального долга на начало и конец отчетного финансового год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яснительная запис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овет поселения рассматривает проект решения об исполнении местного бюджета в течение одного месяца после получения заключения контрольно-счётной комисс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По результатам рассмотрения годового отчета об исполнении местного бюджета Совет поселения принимает решение об утверждении либо отклонении решения об исполнении местного бюджета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лонения решения об исполнении местного бюджета он возвращается Администрации для устранения фактов недостоверного или неполного отражения данных и повторного представления в срок, не превышающий один месяц.</w:t>
      </w:r>
    </w:p>
    <w:sectPr>
      <w:footerReference w:type="default" r:id="rId2"/>
      <w:type w:val="nextPage"/>
      <w:pgSz w:w="11906" w:h="16838"/>
      <w:pgMar w:left="1418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mallCap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eastAsia="Arial Unicode MS" w:cs="Times New Roman"/>
      <w:sz w:val="23"/>
      <w:szCs w:val="23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240"/>
      <w:ind w:hanging="300"/>
    </w:pPr>
    <w:rPr>
      <w:rFonts w:ascii="Times New Roman" w:hAnsi="Times New Roman" w:eastAsia="Arial Unicode MS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  <w:ind w:firstLine="562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 w:before="0" w:after="0"/>
      <w:ind w:firstLine="538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 w:before="0" w:after="0"/>
      <w:ind w:firstLine="552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 w:before="0" w:after="0"/>
      <w:ind w:hanging="245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7" w:before="0" w:after="0"/>
      <w:ind w:firstLine="446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7" w:before="0" w:after="0"/>
      <w:ind w:firstLine="456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 w:before="0" w:after="0"/>
      <w:ind w:hanging="158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8" w:before="0" w:after="0"/>
      <w:ind w:firstLine="101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1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8" w:before="0" w:after="0"/>
      <w:ind w:firstLine="229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6"/>
      <w:szCs w:val="26"/>
    </w:rPr>
  </w:style>
  <w:style w:type="paragraph" w:styleId="Style3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19"/>
      <w:szCs w:val="19"/>
      <w:shd w:fill="FFFFFF" w:val="clear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46:00Z</dcterms:created>
  <dc:creator>Admin</dc:creator>
  <dc:description/>
  <cp:keywords/>
  <dc:language>en-US</dc:language>
  <cp:lastModifiedBy>Нелли</cp:lastModifiedBy>
  <cp:lastPrinted>2015-08-20T13:47:00Z</cp:lastPrinted>
  <dcterms:modified xsi:type="dcterms:W3CDTF">2023-11-13T05:38:00Z</dcterms:modified>
  <cp:revision>48</cp:revision>
  <dc:subject/>
  <dc:title/>
</cp:coreProperties>
</file>