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ru-RU"/>
        </w:rPr>
        <w:t xml:space="preserve">                                                              </w:t>
      </w:r>
      <w:r>
        <w:rPr>
          <w:b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ЕБОЛЬ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7"  октября 2020 года                                                                                         № 33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еболь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0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еболь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ебольское сельское поселение» за 9 месяцев 2020 года по доходам в сумме 2498,8тыс. руб., по расходам в сумме  1908,1 тыс. руб., с профицитом бюджета 590,8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ебольское сельское поселение» за 9 месяцев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ебольское сельское поселение» за 9 месяцев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ебольское сельское поселение» за 9 месяцев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Ребольского сельского поселения                                                  М.А. Седлецка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187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8"/>
        <w:gridCol w:w="1786"/>
        <w:gridCol w:w="706"/>
        <w:gridCol w:w="45"/>
        <w:gridCol w:w="1275"/>
        <w:gridCol w:w="941"/>
        <w:gridCol w:w="239"/>
        <w:gridCol w:w="96"/>
        <w:gridCol w:w="143"/>
        <w:gridCol w:w="155"/>
        <w:gridCol w:w="84"/>
        <w:gridCol w:w="642"/>
        <w:gridCol w:w="819"/>
        <w:gridCol w:w="283"/>
        <w:gridCol w:w="239"/>
        <w:gridCol w:w="233"/>
        <w:gridCol w:w="6"/>
        <w:gridCol w:w="1476"/>
      </w:tblGrid>
      <w:tr>
        <w:trPr>
          <w:trHeight w:val="360" w:hRule="atLeast"/>
        </w:trPr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5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56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sz w:val="20"/>
                <w:szCs w:val="20"/>
                <w:lang w:val="ru-RU" w:eastAsia="ru-RU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631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sz w:val="20"/>
                <w:szCs w:val="20"/>
                <w:lang w:val="ru-RU" w:eastAsia="ru-RU"/>
              </w:rPr>
              <w:t>к постановлению Главы Реболь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93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27" октября 2020 года № 33</w:t>
            </w:r>
          </w:p>
        </w:tc>
        <w:tc>
          <w:tcPr>
            <w:tcW w:w="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23" w:hRule="atLeast"/>
        </w:trPr>
        <w:tc>
          <w:tcPr>
            <w:tcW w:w="809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Ребольское сельское поселение" за 9 месяцев 2020 года по кодам классификации доходов бюджета, по кодам видов доходов, подвидов доходов бюджета</w:t>
            </w:r>
          </w:p>
        </w:tc>
        <w:tc>
          <w:tcPr>
            <w:tcW w:w="18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" w:hRule="atLeast"/>
        </w:trPr>
        <w:tc>
          <w:tcPr>
            <w:tcW w:w="192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60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ru-RU" w:eastAsia="ru-RU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9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5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руб.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84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636 3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98 844,1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7 455,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0.00000.00.0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7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23 744,1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0 255,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 470,8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529,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0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 470,8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529,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1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 190,8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809,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9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2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,4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1.0203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9,4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8 733,3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9 266,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00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8 733,3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9 266,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7 006,1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993,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31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7 006,1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5 993,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02,9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7,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1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41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02,9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7,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2 738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2 261,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51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2 738,5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2 261,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0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8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73 614,2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3.02261.01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8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73 614,2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9 385,7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435,4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 564,5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00.0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45,9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754,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1030.1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45,9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754,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00.0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189,4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810,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0.0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82,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7,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33.1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82,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7,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0.0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7,3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692,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06.06043.10.0000.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7,3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 692,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4 910,9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089,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00.0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025,3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974,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20.0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797,3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02,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25.1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797,3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02,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0.0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228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772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5035.1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228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 772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9000.0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885,5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9040.0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885,5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1.09045.10.0000.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885,5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3,5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806,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1000.00.0000.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3,5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1050.10.0000.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93,5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5000.00.0000.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7.05050.10.0000.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0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62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5 1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2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00000.00.0000.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62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5 1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7 2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0000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8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69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9 0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8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69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9 0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15001.1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8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69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9 0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00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6 1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0024.1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1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35118.1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1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0000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0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9999.10.0000.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00,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854"/>
        <w:gridCol w:w="1076"/>
        <w:gridCol w:w="706"/>
        <w:gridCol w:w="770"/>
        <w:gridCol w:w="1276"/>
        <w:gridCol w:w="212"/>
        <w:gridCol w:w="239"/>
        <w:gridCol w:w="541"/>
        <w:gridCol w:w="271"/>
        <w:gridCol w:w="154"/>
        <w:gridCol w:w="1157"/>
        <w:gridCol w:w="261"/>
        <w:gridCol w:w="708"/>
        <w:gridCol w:w="239"/>
        <w:gridCol w:w="956"/>
        <w:gridCol w:w="129"/>
        <w:gridCol w:w="47"/>
        <w:gridCol w:w="912"/>
        <w:gridCol w:w="47"/>
      </w:tblGrid>
      <w:tr>
        <w:trPr>
          <w:trHeight w:val="255" w:hRule="atLeast"/>
        </w:trPr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right="-1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2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 постановлению Главы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Ребольского сельского поселени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12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27" октября 2020 года № 33</w:t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8" w:hRule="atLeast"/>
        </w:trPr>
        <w:tc>
          <w:tcPr>
            <w:tcW w:w="10080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Ребольское сельское поселение" за 9 месяцев 2020года по разделам и подразделам классификации расходов бюджета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.)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16 3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08 085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08 214,8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дминистрация Ребольск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0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16 3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08 085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08 214,8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43 5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58 132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5 367,94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8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7 233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0 766,49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6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5 233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0 766,49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00000120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6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5 233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0 766,49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0000012030.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6 999,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3 000,44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0000012030.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6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233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7 766,0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16003410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1600341040.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699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69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2.1600341040.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 301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 30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5 5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7 208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8 291,93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3 5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5 208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8 291,93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63 5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5 208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8 291,93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0 910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9 089,26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8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967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032,86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 20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 79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9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128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871,06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0000012040.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5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14000421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4.140004214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7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7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7.00010100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пециальны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07.0001010020.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9 09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2 786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309,52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1 09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86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309,52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00000192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1 09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86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6 309,52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000001923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09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86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 309,52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0000019230.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16003410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113.1600341040.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2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 869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930,0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203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 869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930,0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203.300005118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8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 869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930,0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203.3000051180.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1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32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671,33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203.3000051180.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54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45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203.300005118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8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8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3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31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31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310.00000160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310.000001605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4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3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090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5 909,6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409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3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090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5 909,6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409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3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090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5 909,6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409.00000160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3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090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5 909,6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409.000001602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3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090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5 909,68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54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3 45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2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2.150004407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2.150004407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2.15000S407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2.15000S407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3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54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 45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3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54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 45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3.00000160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54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 45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503.000001605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54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 458,7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7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705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705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705.00000120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705.000001204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8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71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8,3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801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71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8,3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801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71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8,3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801.0000024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71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8,3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0801.0000024400.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171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8,35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1000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72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1001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72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1001.0000000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72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1001.00000849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72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5.1001.0000084910.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2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720,00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180 00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0 758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7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933"/>
        <w:gridCol w:w="477"/>
        <w:gridCol w:w="230"/>
        <w:gridCol w:w="1329"/>
        <w:gridCol w:w="978"/>
        <w:gridCol w:w="439"/>
        <w:gridCol w:w="142"/>
        <w:gridCol w:w="1360"/>
        <w:gridCol w:w="58"/>
        <w:gridCol w:w="283"/>
        <w:gridCol w:w="142"/>
        <w:gridCol w:w="37"/>
        <w:gridCol w:w="1496"/>
        <w:gridCol w:w="142"/>
        <w:gridCol w:w="818"/>
        <w:gridCol w:w="142"/>
      </w:tblGrid>
      <w:tr>
        <w:trPr>
          <w:trHeight w:val="255" w:hRule="atLeast"/>
        </w:trPr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3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Ребольского сельского поселения</w:t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27" октября 2020 года № 33</w:t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8" w:hRule="atLeast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Ребольское сельское поселение" за 9 месяцев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.)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0 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90 758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0 758,95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0 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90 758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0 758,95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63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 522 182,9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63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 522 182,9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63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 522 182,9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 63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2 522 182,9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 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0.00.00.0000.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1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31 424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0.00.0000.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1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31 424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00.0000.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1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31 424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01.05.02.01.10.0000.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16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31 424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ru-RU"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2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0-10-28T15:03:00Z</cp:lastPrinted>
  <dcterms:modified xsi:type="dcterms:W3CDTF">2020-10-29T08:59:00Z</dcterms:modified>
  <cp:revision>13</cp:revision>
  <dc:subject>Нормативно-правовые акты МО</dc:subject>
  <dc:title>ВОЛОГОДСКАЯ ГОРОДСКАЯ ДУМА</dc:title>
</cp:coreProperties>
</file>