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3" августа 2023 года                                                                                         № 3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1 полугодие 2023 года по доходам в сумме 1947,8 тыс. руб., по расходам в сумме 1873,5 тыс. руб., с профицитом бюджета 74,3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1 полугодие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1 полугодие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1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Ребольского сельского поселения                                                  М.А. Седлецка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1580" cy="9027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1580" cy="4322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5019675" cy="9238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93485" cy="3968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7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tyle16">
    <w:name w:val="Название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12-05-17T17:24:00Z</cp:lastPrinted>
  <dcterms:modified xsi:type="dcterms:W3CDTF">2023-08-24T11:05:00Z</dcterms:modified>
  <cp:revision>15</cp:revision>
  <dc:subject>Нормативно-правовые акты МО</dc:subject>
  <dc:title>ВОЛОГОДСКАЯ ГОРОДСКАЯ ДУМА</dc:title>
</cp:coreProperties>
</file>