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30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29» декабря 2020 года                                               № 94  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33 сессии 3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Ребольского сельского поселения от 20.05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 «О специализированном 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жилищном фонде коммерческ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 января 2006 года N 25 "Об утверждении Правил пользования жилыми помещениями"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Реболь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больского сельского поселения реши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и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вартир, предоставляемых администрацией Ребольского сельского поселения по договору коммерческого найма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7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39"/>
        <w:gridCol w:w="1009"/>
        <w:gridCol w:w="1349"/>
        <w:gridCol w:w="1446"/>
        <w:gridCol w:w="181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кайнен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айне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айне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озер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п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п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п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п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Гипп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Новин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Новин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Мокк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Моккие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Юж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6" w:hanging="360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Юж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Ребольского сельского поселения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uezersk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больского сельского поселения                                      М.А.Седлецкая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Ребольского сельского поселения                                     Н.В.Коляда        </w:t>
        <w:tab/>
        <w:t xml:space="preserve">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9A37447540544ABEEFE31457B18C856DEB6C2874C96A36FDBAA4B1FD2d1K" TargetMode="External"/><Relationship Id="rId3" Type="http://schemas.openxmlformats.org/officeDocument/2006/relationships/hyperlink" Target="consultantplus://offline/ref=6519A37447540544ABEEFE31457B18C852DFBDC08545CBA96782A649D1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20:00Z</dcterms:created>
  <dc:creator>ConsultantPlus</dc:creator>
  <dc:description/>
  <cp:keywords/>
  <dc:language>en-US</dc:language>
  <cp:lastModifiedBy>Пользователь</cp:lastModifiedBy>
  <cp:lastPrinted>2020-11-12T10:22:00Z</cp:lastPrinted>
  <dcterms:modified xsi:type="dcterms:W3CDTF">2021-01-13T10:40:00Z</dcterms:modified>
  <cp:revision>55</cp:revision>
  <dc:subject/>
  <dc:title> </dc:title>
</cp:coreProperties>
</file>