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ебольского сельского поселе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33 сессии  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2 » марта 2021 года                                                                                            № 10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О внесении изменений в Решение 33 сессии 3 созыва </w:t>
      </w:r>
    </w:p>
    <w:p>
      <w:pPr>
        <w:pStyle w:val="Normal"/>
        <w:rPr/>
      </w:pPr>
      <w:r>
        <w:rPr/>
        <w:t xml:space="preserve">Совета Ребольского сельского поселения от 20.05.2016 </w:t>
      </w:r>
    </w:p>
    <w:p>
      <w:pPr>
        <w:pStyle w:val="Normal"/>
        <w:rPr/>
      </w:pPr>
      <w:r>
        <w:rPr/>
        <w:t xml:space="preserve">№ </w:t>
      </w:r>
      <w:r>
        <w:rPr/>
        <w:t>105 «О специализированном жилищном фонде</w:t>
      </w:r>
    </w:p>
    <w:p>
      <w:pPr>
        <w:pStyle w:val="Normal"/>
        <w:rPr/>
      </w:pPr>
      <w:r>
        <w:rPr/>
        <w:t>Ребольского сельского поселения</w:t>
      </w:r>
    </w:p>
    <w:p>
      <w:pPr>
        <w:pStyle w:val="Normal"/>
        <w:rPr/>
      </w:pPr>
      <w:r>
        <w:rPr/>
        <w:t xml:space="preserve">и о жилищном фонде коммерческого использования </w:t>
      </w:r>
    </w:p>
    <w:p>
      <w:pPr>
        <w:pStyle w:val="Normal"/>
        <w:rPr/>
      </w:pPr>
      <w:r>
        <w:rPr/>
        <w:t>Ребольского сельского поселения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В соответствии  с Гражданским </w:t>
      </w:r>
      <w:hyperlink r:id="rId2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Жилищным кодексом Российской Федерации,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21 января 2006 года N 25 "Об утверждении Правил пользования жилыми помещениями"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Ребольское сельское поселение»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Ребольского сельского поселения реши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нести изменения в Приложение № 2 решения 33 сессии 3 созыва Совета Ребольского сельского поселения от 20.05.2016 №105 «О специализированном жилищном фонде Ребольского сельского поселения и о жилищном фонде коммерческого использования  Ребольского сельского поселения»</w:t>
      </w:r>
    </w:p>
    <w:p>
      <w:pPr>
        <w:pStyle w:val="Normal"/>
        <w:ind w:left="284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Style15"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ести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реестр муниципальных квартир, предоставляемых администрацией Ребольского сельского поселения по договору служебных жилых помещен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квартиру по адресу: 186966, Республика Карелия Муезерский район, село Реболы, ул. Южная, дом  7, квартира  3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нести изменения в решения 33 сессии 3 созыва Совета Ребольского сельского поселения от 20.05.2016 №105 «О специализированном жилищном фонде Ребольского сельского поселения и о жилищном фонде коммерческого использования  Ребольского сельского поселения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В Приложении № 2 «Реестр служебных квартир, предоставляемых администрацией Ребольского сельского поселения » строку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392"/>
        <w:gridCol w:w="1022"/>
        <w:gridCol w:w="1238"/>
        <w:gridCol w:w="1724"/>
        <w:gridCol w:w="2092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 </w:t>
            </w:r>
            <w:r>
              <w:rPr/>
              <w:t>п\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вартир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" w:hanging="0"/>
              <w:jc w:val="right"/>
              <w:rPr/>
            </w:pPr>
            <w:r>
              <w:rPr/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/>
            </w:pPr>
            <w:r>
              <w:rPr/>
              <w:t>Озер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Style15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 строку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392"/>
        <w:gridCol w:w="1022"/>
        <w:gridCol w:w="1238"/>
        <w:gridCol w:w="1724"/>
        <w:gridCol w:w="2092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 </w:t>
            </w:r>
            <w:r>
              <w:rPr/>
              <w:t>п\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вартир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мнат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6" w:hanging="0"/>
              <w:jc w:val="right"/>
              <w:rPr/>
            </w:pPr>
            <w:r>
              <w:rPr/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rPr/>
            </w:pPr>
            <w:r>
              <w:rPr/>
              <w:t>Юж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/>
        <w:t xml:space="preserve">Разместить настоящее решение на официальном сайте Ребольского сельского поселения 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>://www.muezersky.ru/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ебольского сельского поселения                                                       М.А.Седлецка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Ребольского сельского поселения                                             </w:t>
        <w:tab/>
        <w:t xml:space="preserve">     Н.В.Коляда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color w:val="00000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19A37447540544ABEEFE31457B18C856DEB6C2874C96A36FDBAA4B1FD2d1K" TargetMode="External"/><Relationship Id="rId3" Type="http://schemas.openxmlformats.org/officeDocument/2006/relationships/hyperlink" Target="consultantplus://offline/ref=6519A37447540544ABEEFE31457B18C852DFBDC08545CBA96782A649D1d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20:00Z</dcterms:created>
  <dc:creator>ConsultantPlus</dc:creator>
  <dc:description/>
  <cp:keywords/>
  <dc:language>en-US</dc:language>
  <cp:lastModifiedBy>Библиотека</cp:lastModifiedBy>
  <cp:lastPrinted>2020-02-13T11:19:00Z</cp:lastPrinted>
  <dcterms:modified xsi:type="dcterms:W3CDTF">2021-03-23T06:52:00Z</dcterms:modified>
  <cp:revision>61</cp:revision>
  <dc:subject/>
  <dc:title> </dc:title>
</cp:coreProperties>
</file>