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7 сессии  5 созыва                                                                  № 21                                       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« 1 » марта  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Об утверждении отчета о работе в 2021 год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Ребольского сельского поселения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ебольского сельского поселени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ями пункта 5 статьи 36 Федерального закона «Об общих принципах организации местного самоуправления в РФ» № 131-ФЗ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овет Ребольс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Главы Ребольского сельского поселения о работе  Главы поселения и администрации  Ребольского сельского поселения в 2021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ть работу Главы Ребольского сельского поселения и администрации Ребольского сельского поселения удовлетворительной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путём размещения на стенде в администрации Ребольского сельского поселения, на информационных стендах администрации в центре населенного пункта Реболы и официальном интернет-сайте Ребольского сельского поселения с адресом доступа </w:t>
      </w:r>
      <w:r>
        <w:rPr>
          <w:b/>
          <w:sz w:val="28"/>
          <w:szCs w:val="28"/>
        </w:rPr>
        <w:t>http://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uezersky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Ребольского сельского поселения                                                         М.А.Седлец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Ребольского сельского поселения </w:t>
        <w:tab/>
        <w:tab/>
        <w:tab/>
        <w:tab/>
        <w:tab/>
        <w:tab/>
        <w:t>Н.В.Коля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8" w:right="7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4:00Z</dcterms:created>
  <dc:creator>А.В.П.</dc:creator>
  <dc:description/>
  <cp:keywords/>
  <dc:language>en-US</dc:language>
  <cp:lastModifiedBy>Пк</cp:lastModifiedBy>
  <cp:lastPrinted>2016-03-09T14:38:00Z</cp:lastPrinted>
  <dcterms:modified xsi:type="dcterms:W3CDTF">2022-03-02T07:40:00Z</dcterms:modified>
  <cp:revision>9</cp:revision>
  <dc:subject/>
  <dc:title>Совет Ребольского с/пос-я</dc:title>
</cp:coreProperties>
</file>