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0"/>
        <w:gridCol w:w="5070"/>
        <w:gridCol w:w="1980"/>
      </w:tblGrid>
      <w:tr>
        <w:trPr>
          <w:trHeight w:val="945" w:hRule="atLeast"/>
        </w:trPr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избирательного округа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избирательного округ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избирателей</w:t>
            </w:r>
          </w:p>
        </w:tc>
      </w:tr>
      <w:tr>
        <w:trPr>
          <w:trHeight w:val="1215" w:hRule="atLeast"/>
        </w:trPr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оветская дома с 4 по 4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Емельяновка (все дома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Набережная дома с 1 по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Гиппиева дома 1, 2, 3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Лесная (все дома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Комсомольская (все дома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Колвас (все до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оветская дома 1, 1Б, 2, 2А, 3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Набережная дома с 6 по 2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Гиппиева дома с 4 по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Лексозерская  дома с 1 по 8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Моккиева (все дома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Тунтулы (все до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Антикайнена дома 1, 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Южная (все до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Антикайнена дома с 3 по 2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Лексозерская дома с 9 по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Антикайнена дома с 21 по 35, 37, 39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Озерная (все до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Антикайнена дома: 36, 38 и с 40 по 5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трельникова (все до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ролетарская дом 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Пролетарская (все дома, кроме №1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адовая (все до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Тулосская (все дома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40 лет Победы (все дома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Новинка (все до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Колвас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23:00Z</dcterms:created>
  <dc:creator>Библиотека</dc:creator>
  <dc:description/>
  <cp:keywords/>
  <dc:language>en-US</dc:language>
  <cp:lastModifiedBy>Библиотека</cp:lastModifiedBy>
  <dcterms:modified xsi:type="dcterms:W3CDTF">2019-10-29T10:23:00Z</dcterms:modified>
  <cp:revision>1</cp:revision>
  <dc:subject/>
  <dc:title/>
</cp:coreProperties>
</file>