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1 марта 2011 года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№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5102" w:hanging="0"/>
        <w:jc w:val="left"/>
        <w:rPr/>
      </w:pPr>
      <w:r>
        <w:rPr>
          <w:sz w:val="26"/>
          <w:szCs w:val="26"/>
        </w:rPr>
        <w:t>Об утверждении</w:t>
      </w:r>
      <w:r>
        <w:rPr>
          <w:bCs/>
          <w:sz w:val="26"/>
          <w:szCs w:val="26"/>
        </w:rPr>
        <w:t xml:space="preserve"> Кодекса этики и служебного поведения муниципальных служащих администрации Реболь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5.12.2008  № 273-ФЗ «О противодействии коррупции» и федеральным законом от 02.03.2007 № 25-ФЗ «О муниципальной службе в Российской Федерации» Глава Ребольского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екс этики и служебного поведения  муниципальных служащих администрации Ребольского сельского посе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трудовые договоры положение об ответственности за нарушение Кодекса в виде письменных дополнительных соглашений к трудовым   договор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данным распоряжением под роспись всех муниципальных служащих администрации Ребольского сельского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Ребольского сельского поселения                                                     А.В. Пашук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1416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УТВЕРЖДЕН</w:t>
      </w:r>
    </w:p>
    <w:p>
      <w:pPr>
        <w:pStyle w:val="Normal"/>
        <w:spacing w:lineRule="auto" w:line="216"/>
        <w:ind w:left="4248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 Ребольского сельского поселения</w:t>
      </w:r>
    </w:p>
    <w:p>
      <w:pPr>
        <w:pStyle w:val="Normal"/>
        <w:spacing w:lineRule="auto" w:line="216"/>
        <w:ind w:left="4248" w:firstLine="708"/>
        <w:jc w:val="right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1 от «01» марта 2011 г.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декс этики и служебного поведения 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оль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Кодекс разработан в соответствии с Федеральным законом от 02.03.2007 № 25-ФЗ "О муниципальной службе в Российской Федерации", Федеральным законом от 25.12.2008 № 273-ФЗ "О противодействии коррупции", Указом Президента Российской Федерации от 12.08.2002 № 885 "Об утверждении общих принципов служебного поведения государственных служащих", Законом Республики Карелия от 24.07.2007 № 1107-ЗРК "О муниципальной службе в Республике Карелия", Законом Республики Карелия от 23.07.2008 № 1227-ЗРК "О противодействии коррупции ", Уставом муниципального образования «Ребольское сельское поселение», другими нормативно - правовыми актами, правилами поведения, установленными общепринятыми нормами морали и нравственности и представляет собой систему этических норм поведения муниципального служащего администрации Ребольского сельского поселения, основанную на морально - этических и нравственно - этических принципах поведения, которые должны соблюдаться муниципальным служащим независимо от замещаемой долж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и сфера действия Кодек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. 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администрации Ребольского сельского поселения   (далее – 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. Гражданин Российской Федерации, поступающий на муниципальную службу (далее – муниципальная служба), знакомится с положениями Кодекса и соблюдает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Кодекса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. Настоящий Кодекс разработан в целях повышения доверия общества к органам местного самоуправления МО «Ребольское сельское поселение», обеспечения условий для добросовестного и эффективного исполнения муниципальными служащими должностных обязанностей, исключения злоупотреблений и коррупции на муниципальной службе в органах местного самоуправления МО «Ребольское сельское поселение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Кодекс опреде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новные принципы служебной этики, которыми должны руководствоваться муниципальные служащие при исполнении должностных обязанностей и во внеслужебное врем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 этику взаимоотношений с представителями проверяемых организаций, общественностью, коллегами и подчиненны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 рекомендации по поведению муниципальных служащих в ситуации этической неопределенности, при признаках возможного конфликта интересов, в коррупционно опасных ситуация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3). 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принципы и правила служебного поведения, которыми надлежит руководствоваться муниципальным служащи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3. </w:t>
      </w:r>
      <w:r>
        <w:rPr>
          <w:rStyle w:val="StrongEmphasis"/>
          <w:color w:val="000000"/>
          <w:sz w:val="26"/>
          <w:szCs w:val="26"/>
        </w:rPr>
        <w:t>Основные принципы служебной этики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1). Принцип служения государству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униципальный служащий должен быть предан своему Отечеству, защищать его интересы, неуклонно соблюдать Конституцию и законодательство Российской Федерации, законодательство Республики Карелия, нормативные правовые акты органов местного самоуправления МО «Ребольское сельское поселение», быть верным профессиональному долгу, служить образцом исполнения своих должностных обязанностей, обладать безупречной репутацией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). Принцип служения общественным интересам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использовать свое влияние и власть в интересах какой-либо одной из социальных групп и ее ближайшего окружения за счет интересов других социальных групп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фликт между интересами различных социальных групп муниципальный служащий должен рассматривать с точки зрения законных прав, социально-политической и экономической целесообразности, общественных представлений о справедливости, общепринятых моральных ценностей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3). Принцип закон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обязан строго соблюдать нормы законов и активно противодействовать их нарушению со стороны своих коллег и руководителей любого ранг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цип законности своей деятельности, своего служебного и неслужебного поведения должен быть нравственной нормой муниципального служащего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4). Принцип лояль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соблюдать принцип лояльности - осознанно, добровольно соблюдать установленный органами местного самоуправления служебный распорядок; уважать и корректно относиться ко всем государственным и общественным институтам; поддерживать имидж властных структур, постоянно содействовать укреплению их авторите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выступать в средствах массовой информации, давать интервью и выражать любым другим способом свое мнение, принципиально отличное от политики государст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вести дискуссию в корректной форме, не подрывающей авторитет муниципальной службы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5). Принцип политической нейтраль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обязан соблюдать в своем поведении политическую нейтральность - не высказывать публично в прямом или косвенном виде свои политические симпатии и антипатии, не подписывать любые политические или идеологические документы, не участвовать в качестве должностного лица в любых политических акциях, не афишировать публично свои особые отношения с конкретными политическими деятеля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должностных обязанностей муниципальный служащий не должен публично выражать свое отношение к политическим партиям, общественным и религиозным объединениям и другим организациям, если это не входит в его служебные обязан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равственной обязанностью муниципального служащего является необходимость полностью исключить возможность какого-либо влияния политических партий или иных общественных организаций на исполнение им своих должностных обязанностей, на принимаемые им реш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Муниципальный служащий не должен допускать использование административных и других ресурсов органов местного самоуправления МО «Ребольское сельское поселение» для достижения каких-либо политических целей, выполнения политических решений, задач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6). Принцип уважения личност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должен уважать честь и достоинство гражданина, его деловую репутацию, не дискриминировать одних путем предоставления другим незаслуженных благ и привилегий, способствовать сохранению социально-правового равенст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ый служащий не должен допускать дискриминацию по половым, расовым, национальным, религиозным, возрастным или политическим основаниям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едует избегать демонстрации религиозной и политической символики, учитывая, что это может оскорбить чувства граждан иных вероисповеданий и убеждений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7). Соблюдение общих нравственных принципов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 служащий в своей деятельности должен руководствоваться нравственными нормами, основанными на принципах гуманизма, социальной справедливости, правах челове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стность и бескорыстность - обязательные правила нравственного поведения муниципального служащего, непременные условия его служебно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служебных обязанностей муниципальный служащий обязан придерживаться безупречных норм личного и профессионального поведения, быть независимым в своих выводах и решениях, добросовестно выполнять свою работу. Основанием для его выводов может быть исключительно проверенная и основанная на достоверных фактах информац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равственным долгом и профессиональной обязанностью муниципального служащего является стремление к постоянному совершенствованию, к росту своих профессиональных навыков, своей квалификации, к получению новых зн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Муниципальный служащий должен всемерно содействовать формированию позитивного облика органов местного самоуправления МО «Ребольское сельское поселение» и воздерживаться от поведения, которое могло бы нанести ущерб их авторитет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нении служебных обязанностей муниципальный служащий должен соблюдать правила делового и профессионального этикета, в том числе придерживаться делового стиля в одежде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540"/>
        <w:rPr/>
      </w:pPr>
      <w:r>
        <w:rPr>
          <w:rStyle w:val="StrongEmphasis"/>
          <w:color w:val="000000"/>
          <w:sz w:val="26"/>
          <w:szCs w:val="26"/>
        </w:rPr>
        <w:t>4.  Этика взаимоотношений с представителями проверяемых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    </w:t>
      </w:r>
      <w:r>
        <w:rPr>
          <w:rStyle w:val="StrongEmphasis"/>
          <w:color w:val="000000"/>
          <w:sz w:val="26"/>
          <w:szCs w:val="26"/>
        </w:rPr>
        <w:t>организаций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Во взаимоотношениях с представителями проверяемых организаций муниципальный служащий не должен допускать нарушений законных прав и интересов проверяемых организаций и обязан строго руководствоваться нормами законодательства, своим должностным регламентом, установленными правилами и методическими рекомендациям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Муниципальный служащий обязан быть нейтральным и принимать решения вне зависимости от интересов проверяемых и других организаций, а также должностных лиц. Ничто не должно влиять на объективность муниципального служащего, в том числе внешнее давление или влияние на муниципального служащего, его предвзятое мнение относительно личности проверяемого, проверяемой организации, проекта или программы, предшествующая проверке работа в проверяемой организации и т.п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. Муниципальный служащий, заботясь о своей независимости, должен избегать любых конфликтов интересов и исключать действия, связанные с влиянием каких-либо личных, имущественных (подарки, вознаграждения и т.п.) и иных интересов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. Муниципальному служащему не следует вступать в такие отношения с руководством и сотрудниками проверяемой организации, которые могут его скомпрометировать или повлиять на способность действовать независим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. Муниципальный служащий не вправе использовать свой официальный статус, а также служебную информацию в личных целях либо в интересах третьей стороны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. Если на муниципального служащего оказывается воздействие с целью склонения его к принятию неправомерного решения и при этом муниципальный служащий не может самостоятельно противостоять такому воздействию, следует поставить в известность о данном факте своего непосредственного руководител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. Этика взаимоотношений с коллегами и подчиненным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Муниципальные служащие должны способствовать установлению в коллективе деловых взаимоотношений. Их конструктивное сотрудничество друг с другом является основой эффективной деятельности администрации Ребольского сельского поселения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Муниципальный 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  <w:t>3).Муниципальный служащий, наделенный организационно-распорядительными полномочиями по отношению к другим муниципальным служащим, должен быть для них образцом профессионализма, безупречной репутации, быть примером доброжелательности и внимательности к людям, способствовать формированию в коллективе благоприятного для эффективной работы морально-психологического климата</w:t>
      </w:r>
      <w:r>
        <w:rPr>
          <w:rFonts w:cs="Verdana" w:ascii="Verdana" w:hAnsi="Verdana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. 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6. Этика взаимоотношений с общественностью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Для информирования общественности о своей деятельности муниципальные служащие осуществляют связь с общественными объединениями, со средствами массовой информации и с гражданами в порядке, установленном действующи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. Муниципальный служащий должен воздерживаться от публичных высказываний, суждений и оценок в отношении деятельности органов местного самоуправления МО «Ребольское сельское поселение», их руководителей, если это не входит в его служебные обязан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цессе общения с общественными организациями, средствами массовой информации, гражданами муниципальный служащий не должен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аносить ущерб репутации должностных лиц и граждан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ламировать свои собственные достижения и полученные результат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небрежительно отзываться о работе коллег по служебной деятельност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ьзовать в личных целях преимущества своего служебного статус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7. Этические конфликты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Этическая неопределенность возникает в том случае, когда муниципальный служащий не может определить степень соответствия своего поведения основным принципам служебной эти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 Муниципальный служащий в ходе выполнения своих должностных обязанностей может оказаться в ситуации этического конфликта, вызванной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ношениями семейного или личного характера, используемыми для  воздействия на его служебную деятельность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авомерным давлением со стороны руковод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сьбами и требованиями иных лиц, направленными на то, чтобы он действовал вразрез со своими должностными обязанностями, в том числе в форме воздействия с помощью угроз, слухов, шантажа, морального и физического д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о всех этих и других подобных ситуациях муниципальный служащий должен вести себя выдержанно и достойно, действовать в строгом соответствии с законодательством Российской Федерации и Республики Карелия, нормативными правовыми актами МО «Ребольское сельское поселение», своими должностным инструкциями, а также этическими принципами настоящего Кодекс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. Муниципальный служащий должен избегать ситуаций, способных нанести ущерб его репутации или авторитету   администрации Ребольского сельского поселе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. В случае если муниципальному служащему не удалось избежать конфликтной ситуации, необходимо обсудить проблему с непосредственным руководителем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участие непосредственного руководителя не приводит к решению проблемы и муниципальный служащий решает обратиться к руководству более высокого уровня, то непосредственный начальник должен быть уведомлен об э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Если предшествующие шаги не привели к желаемому результату, муниципальный служащий может обратиться за конфиденциальными консультациями и рекомендациями в комиссию </w:t>
      </w:r>
      <w:r>
        <w:rPr>
          <w:sz w:val="26"/>
          <w:szCs w:val="26"/>
        </w:rPr>
        <w:t>по соблюдению требований к служебному поведению и урегулированию конфликтов интересов муниципальных служащих в администрации Ребольского сельского поселен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). Руководителю  администрации Ребольского сельского поселения необходимо своевременно принимать меры для предупреждения и разрешения возможных этических конфликтов</w:t>
      </w:r>
      <w:r>
        <w:rPr>
          <w:rFonts w:cs="Verdana" w:ascii="Verdana" w:hAnsi="Verdana"/>
          <w:color w:val="000000"/>
          <w:sz w:val="26"/>
          <w:szCs w:val="26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8. Конфликт интересов и его предупреждение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Этическое содержание конфликта интересов состоит в противоречии между служебным долгом и личной корыстной заинтересованностью, которое может причинить моральный вред статусу муниципального служащег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Личной корыстной заинтересованностью муниципального служащего признается возможность получения любой формы выгоды для него или иных лиц, с которыми он связан родственными, служебными и иными отношения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 Обязанность муниципального служащего уведомлять в письменной форме непосредственного руководителя о возникшем конфликте интересов или возможности его возникновения, требует от него самостоятельности в оценке условий и действий, которые потенциально могут повлиять на объективность его служебно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изнакам, совокупность которых дает возможность констатировать наличие конфликта интересов, можно отнест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личие личной заинтересованности у муниципального служащего в реализации тех действий, которые могут стать основой для конфликта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личие или возможность возникновения противоречий между этой личной заинтересованностью и законными интересами других участников общественных отношений (граждан, организаций, общества, Российской Федерации или ее субъекта, муниципальных образований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озможность причинения вреда этим законным интересам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. В целях предотвращения возникновения у муниципального служащего личной заинтересованности, которая может привести к конфликту интересов, непосредственному руководителю рекомендуется при распределении должностных обязанностей, заданий и поручений учитывать все обстоятельства, которые могут послужить возникновению конфликта интересов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муниципального служащего от замещаемой должности муниципальной службы на период урегулирования конфликта интерес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дополнительных мер по предотвращению и урегулированию конфликта интересов представителю нанимателя и непосредственному руководителю рекоменду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граничение доступа муниципального служащего к конкретной информац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иление контроля выполнения муниципальным служащим обязанностей, в ходе выполнения которых возникает конфликт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коллегиального порядка принятия решений по вопросам, с которыми связан конфликт интерес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. В процессе урегулирования конфликта интересов нормы служебной этики предписывают муниципальному служащему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кратить сомнительные, компрометирующие межличностные отнош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азаться от возможной выгоды, явившейся причиной возникновения конфликта интерес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меры по предотвращению негативных последствий конфликта интерес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9. Коррупционно опасное поведение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 Ситуации, создающие возможность нарушения установленных для муниципального служащего запретов и ограничений, и порождающее их поведение (действия или бездействие) муниципального служащего признаются коррупционно опасны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 Коррупционно опасной является любая ситуация, создающая и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 В ходе своей служебной деятельности муниципальный служащий не может давать никаких личных обещаний, которые расходились бы с должностными обязанностями, игнорировали бы служебные процедуры и нормы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 служащий не должен давать никакого повода и основания для попытки вручения подарка или другого вида вознаграждения.</w:t>
      </w:r>
    </w:p>
    <w:p>
      <w:pPr>
        <w:pStyle w:val="Normal"/>
        <w:tabs>
          <w:tab w:val="left" w:pos="72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. </w:t>
      </w:r>
      <w:r>
        <w:rPr>
          <w:sz w:val="26"/>
          <w:szCs w:val="26"/>
        </w:rPr>
        <w:t>Муниципаль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tabs>
          <w:tab w:val="left" w:pos="72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служащий может принимать подарки только при соблюдении следующих условий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учение происходит официально и открыт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граждение или поощрение надлежащим образом обоснован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шестоящее руководство поставлено в известность о факте вручения подарк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5). Муниципальный служащий должен быть готов объяснить источники своих крупных покупок и затрат. Этическое содержание обязанности муниципального служащего, замещающего должность муниципальной службы в органах местного самоуправления МО «Ребольское сельское поселение», включенную в перечень, установленный нормативным правовым актом МО «Ребольское сельское поселение», -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- заключается в том, что личные доходы муниципального служащего и членов его семьи не могут составлять тайны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. </w:t>
      </w:r>
      <w:r>
        <w:rPr>
          <w:sz w:val="26"/>
          <w:szCs w:val="26"/>
        </w:rPr>
        <w:t>Муниципальный служащий обязан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7). Муниципальный служащий обязан осуждать коррупцию в любых ее проявлениях. Нравственным долгом, а в отдельных случаях прямой обязанностью, муниципального служащего является уведомление представителя 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Организация рабочего места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. В рамках требований действующего законодательства муниципальный служащий имеет право:</w:t>
      </w:r>
    </w:p>
    <w:p>
      <w:pPr>
        <w:pStyle w:val="Normal"/>
        <w:rPr/>
      </w:pPr>
      <w:r>
        <w:rPr>
          <w:sz w:val="26"/>
          <w:szCs w:val="26"/>
        </w:rPr>
        <w:t>а). На обеспечение надлежащих организационно-технических условий, необходимых для исполнения должностных обязанностей;</w:t>
        <w:br/>
        <w:t>б).  На исполнение действующих санитарных норм и правил при организации рабочего места;</w:t>
        <w:br/>
        <w:t>в). На охрану труда в соответствии с действующим законодательством.</w:t>
        <w:br/>
        <w:t xml:space="preserve">       2). В целях поддержания порядка, деловой атмосферы в служебных помещениях муниципальный служащий обязан содержать свое рабочее место в надлежащем состоянии, не допускать беспорядка в рабочей документации.</w:t>
        <w:br/>
        <w:t xml:space="preserve">       3). Документы, содержащие служебную информацию, персональные данные сотрудников органов местного самоуправления должны храниться в местах, недоступных для посторонних лиц.</w:t>
        <w:br/>
        <w:br/>
      </w:r>
      <w:r>
        <w:rPr>
          <w:b/>
          <w:bCs/>
          <w:sz w:val="26"/>
          <w:szCs w:val="26"/>
        </w:rPr>
        <w:t xml:space="preserve">       11. Внешний вид муниципального служаще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. Учитывая важность формирования культуры внешнего вида, муниципальные служащие обязаны придерживаться следующих принципов:</w:t>
        <w:br/>
        <w:t>а). Внешний вид муниципального служащего должен быть опрятным;</w:t>
        <w:br/>
        <w:t>б). Одежда и обувь муниципального служащего должна быть делового (классического) стиля;</w:t>
        <w:br/>
        <w:t>в). Не допускается использование ярких аксессуаров;</w:t>
        <w:br/>
        <w:t>г). Не допускается нахождение на рабочем месте служащих в спортивной одежде, за исключением случаев, когда этого требует выполняемая работа;</w:t>
        <w:br/>
        <w:t>д). Не допускается нахождение на рабочем месте в верхней одежде;</w:t>
        <w:br/>
        <w:t>е). Не допускается курение на рабочем месте.</w:t>
        <w:br/>
        <w:t xml:space="preserve">         2). В соответствии с требованиями современного делового этикета, для повышения эффективности общения при проведении протокольных и иных официальных мероприятий служащим, участвующим в проведении мероприятий рекомендуется использовать визитные карточки - бейджики с указанием имени, фамилии, должности, организации.</w:t>
        <w:br/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12. Служебное поведение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Ш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40"/>
        <w:rPr/>
      </w:pPr>
      <w:r>
        <w:rPr>
          <w:b/>
          <w:sz w:val="26"/>
          <w:szCs w:val="26"/>
        </w:rPr>
        <w:t>13.</w:t>
      </w:r>
      <w:r>
        <w:rPr>
          <w:b/>
          <w:bCs/>
          <w:sz w:val="26"/>
          <w:szCs w:val="26"/>
        </w:rPr>
        <w:t xml:space="preserve"> Соблюдение муниципальным служащим настоящего Кодекса</w:t>
      </w:r>
      <w:r>
        <w:rPr>
          <w:sz w:val="26"/>
          <w:szCs w:val="26"/>
        </w:rPr>
        <w:br/>
        <w:br/>
        <w:t xml:space="preserve">        1). Соблюдение муниципальным служащим норм и требований к служебному поведению обеспечивается систематическим анализом соответствия поведения, который осуществляется муниципальным служащим, непосредственным и вышестоящим руководителями служащего и комиссией по соблюдению требований к служебному поведению муниципальных служащих и урегулированию конфликта интересов.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  <w:br/>
        <w:t xml:space="preserve">        2). Непосредственный руководитель муниципального служащего обязан:</w:t>
        <w:br/>
        <w:t>а). Осуществлять контроль и анализ соответствия служебного поведения подчиненных ему муниципальных служащих;</w:t>
        <w:br/>
        <w:t xml:space="preserve">б). Принимать меры по профилактике и предупреждению нарушений правил служебного и делового поведения муниципальных служащих. </w:t>
        <w:br/>
        <w:t xml:space="preserve">        3). Соблюдение муниципальным служащим настоящего Кодекса учитывается при оценке его профессиональной служебной деятельности при проведении аттестации, квалификационного экзамена, при продвижении по службе на конкурсной основе, а также при поощрении муниципального служащего.</w:t>
        <w:br/>
        <w:t xml:space="preserve">        4)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, критику руководства по обстоятельствам, предусмотренным настоящим Кодек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4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8:00Z</dcterms:created>
  <dc:creator>IL-</dc:creator>
  <dc:description/>
  <cp:keywords/>
  <dc:language>en-US</dc:language>
  <cp:lastModifiedBy>Библиотека</cp:lastModifiedBy>
  <cp:lastPrinted>2008-09-15T12:57:00Z</cp:lastPrinted>
  <dcterms:modified xsi:type="dcterms:W3CDTF">2019-10-29T10:18:00Z</dcterms:modified>
  <cp:revision>2</cp:revision>
  <dc:subject/>
  <dc:title>                                                                 РЕСПУБЛИКА  КАРЕЛИЯ</dc:title>
</cp:coreProperties>
</file>