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540" w:right="4152" w:firstLine="708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caps/>
          <w:lang w:eastAsia="en-US"/>
        </w:rPr>
        <w:t xml:space="preserve">                                          </w:t>
      </w:r>
      <w:r>
        <w:rPr>
          <w:rFonts w:eastAsia="Calibri"/>
          <w:b/>
          <w:caps/>
          <w:lang w:eastAsia="en-US"/>
        </w:rPr>
        <w:t>Р</w:t>
      </w:r>
      <w:r>
        <w:rPr>
          <w:rFonts w:eastAsia="Calibri"/>
          <w:b/>
          <w:smallCaps/>
          <w:lang w:eastAsia="en-US"/>
        </w:rPr>
        <w:t xml:space="preserve">ЕСПУБЛИКА </w:t>
      </w:r>
      <w:r>
        <w:rPr>
          <w:rFonts w:eastAsia="Calibri"/>
          <w:b/>
          <w:caps/>
          <w:lang w:eastAsia="en-US"/>
        </w:rPr>
        <w:t xml:space="preserve"> К</w:t>
      </w:r>
      <w:r>
        <w:rPr>
          <w:rFonts w:eastAsia="Calibri"/>
          <w:b/>
          <w:smallCaps/>
          <w:lang w:eastAsia="en-US"/>
        </w:rPr>
        <w:t xml:space="preserve">АРЕЛИЯ                                 </w:t>
      </w:r>
      <w:r>
        <w:rPr>
          <w:rFonts w:eastAsia="Calibri"/>
          <w:b/>
          <w:smallCaps/>
          <w:color w:val="FFFFFF"/>
          <w:lang w:eastAsia="en-US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ДМ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ЛЕДМОЗЕРСКОГО СЕЛЬСКОГО ПОСЕЛЕНИЯ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"/>
          <w:b/>
          <w:lang w:eastAsia="en-US"/>
        </w:rPr>
        <w:t xml:space="preserve">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shd w:fill="FFFFFF" w:val="clear"/>
        <w:spacing w:lineRule="atLeast" w:line="240"/>
        <w:rPr>
          <w:rFonts w:eastAsia="Calibri"/>
          <w:b/>
          <w:b/>
          <w:spacing w:val="-2"/>
          <w:sz w:val="28"/>
          <w:szCs w:val="28"/>
          <w:lang w:eastAsia="en-US"/>
        </w:rPr>
      </w:pPr>
      <w:r>
        <w:rPr>
          <w:rFonts w:eastAsia="Calibri"/>
          <w:b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40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Times New Roman"/>
          <w:spacing w:val="-2"/>
          <w:sz w:val="28"/>
          <w:szCs w:val="28"/>
          <w:lang w:eastAsia="en-US"/>
        </w:rPr>
        <w:t xml:space="preserve">     </w:t>
      </w:r>
      <w:r>
        <w:rPr>
          <w:rFonts w:eastAsia="Calibri"/>
          <w:spacing w:val="-2"/>
          <w:sz w:val="28"/>
          <w:szCs w:val="28"/>
          <w:lang w:eastAsia="en-US"/>
        </w:rPr>
        <w:t xml:space="preserve">От 01  февраля   </w:t>
      </w:r>
      <w:r>
        <w:rPr>
          <w:rFonts w:eastAsia="Calibri"/>
          <w:spacing w:val="-1"/>
          <w:sz w:val="28"/>
          <w:szCs w:val="28"/>
          <w:lang w:eastAsia="en-US"/>
        </w:rPr>
        <w:t xml:space="preserve">2023  года  </w:t>
        <w:tab/>
        <w:tab/>
        <w:t xml:space="preserve"> </w:t>
        <w:tab/>
        <w:t xml:space="preserve">                                             №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ов и сроков представления, рассмотр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ценки предложений заинтересованных лиц о включен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оровой, общественной территорий в муниципальную программу формирования современной городской сред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Ледмозерского сельского поселения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федерального проекта «Формирование комфортной городской среды», в соответствии с Федеральным законом от 06.10.2003     №131-ФЗ «Об общих принципах организации местного самоуправления в Российской Федерации», Федеральным законом от 28.06.2014 № 172-ФЗ </w:t>
        <w:br/>
        <w:t xml:space="preserve">«О стратегическом планировании в Российской Федерации», Федеральным законом от 21.07.2014 № 212-ФЗ «Об основах общественного контроля в Российской Федерации», Уставом Ледмозерского сельского поселения Муезерского муниципального района, администрация Ледмозерского сельского поселения 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</w:t>
      </w:r>
    </w:p>
    <w:p>
      <w:pPr>
        <w:pStyle w:val="ConsPlus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й Порядок и сроки представления,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на территории Ледмозер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Порядок и сроки представления, рассмотрения и оценки предложений заинтересованных лиц о включении общественной территории в муниципальную программу формирования современной городской среды на территории Ледмоз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Ледмозерского сельского поселения от 18.02.2022  № 5а «Об утверждении Порядка и сроков представления, рассмотрения и оценки предложений заинтересованных лиц о включении дворовой, общественной территории в муниципальную программу формирования современной городской среды Ледмозерского сельского поселения». 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постановление подлежит размещению на официальном сайте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на странице Ледмозерского сельского поселения).</w:t>
      </w:r>
    </w:p>
    <w:p>
      <w:pPr>
        <w:pStyle w:val="Normal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дмозе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О.В.Чурилина</w:t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ind w:left="4956" w:firstLine="6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ind w:left="4956" w:firstLine="6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ind w:left="4956" w:firstLine="6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ind w:left="4956" w:firstLine="6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4248" w:firstLine="5"/>
        <w:jc w:val="right"/>
        <w:rPr/>
      </w:pPr>
      <w:r>
        <w:rPr/>
        <w:t xml:space="preserve">                </w:t>
      </w:r>
      <w:r>
        <w:rPr/>
        <w:t>Ледмозерского сельского поселения от 01.02.2023  №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представления, рассмотрения и оценки предложений заинтересованных лиц о включении дворовой территории </w:t>
        <w:br/>
        <w:t xml:space="preserve">в муниципальную программу формирования современной городской среды на территории Ледмозерского сельского поселения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определяет процедуру и сроки представления,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на территории Ледмозерского сельского поселения (далее – муниципальная программ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 предложениями заинтересованных лиц о включении дворовой территории в муниципальную программу формирования современной городской среды на территории Ледмозерского сельского поселения в настоящем Порядке подразумеваются проекты, направленные на благоустройство дворовых территорий многоквартирных домов, ответственность за реализацию которых несёт администрация Ледмозерского сельского поселения в текущем году (далее – проект, администрац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е обеспечение проектов составляю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средства бюджета Республики Карелия, предусмотренные на софинансирование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 средства бюджета муниципального образования, предусмотренные на софинансирование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>финансовое участие заинтересованных лиц в реализации мероприятий по благоустройству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. Предложения граждан о выборе дворовой территории, подлежащей благоустройству, подаются в форме заявки согласно приложению № 1 </w:t>
        <w:br/>
        <w:t xml:space="preserve">к настоящему Порядку (далее – Заявка). Заявку вправе подавать граждане (далее – заявители) в соответствии с настоящим Порядко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в форме трудового и (или) финансового учас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Минимальный перечень видов работ по благоустройству дворовых территорий, софинансируемых за счет средств бюджета Республики Карел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Ремонт дворовых проез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Обеспечение освещения дворовых террит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Установка скаме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Установка ур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 заявке дополнительно приклад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Решение собственников жилых помещений многоквартирного дома на согласие проведения работ по формированию земельного участк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ешение собственников жилых помещений многоквартирного дома о принятии в собственность имущества для его содержания после завершения работ по благоустрой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Заявка подается в администрацию на бумажном носителе в администрацию Ледмозерского сельского поселения по адресу: </w:t>
        <w:br/>
        <w:t xml:space="preserve">п. Ледмозеро, ул. 50 лет ВЛКСМ, д. 16 в рабочие дни с 08.45 до 13.00 и </w:t>
        <w:br/>
        <w:t xml:space="preserve">с 14.00 до 17.00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конкурсном отборе на следующий год рассматриваются проекты, представленные не позднее 01 марта текущего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ение дизайн-проектов до 1 авгус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7. Поступившие Заявки регистрируются в день их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Администрация в течение 2 календарных дней со дня окончания приема Заявок передаёт их в Общественную комиссию по обеспечению реализации федерального проекта «Формирование комфортной городской среды» на территории Ледмозерского сельского поселения (далее – Общественная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бщественная комиссия рассматривает Заявки и принимает решения о выборе дворовых  территорий, подлежащих  благоустройству. Оценка проектов проводится по критериям в соответствии с приложением №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Администрация  публикует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на странице Ледмозерского сельского поселения  в разделе «Комфортная городская среда» перечень дворовых  террит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Общественная комиссия принимает решение об утверждении проекта (дизайн-проекта) благоустройства дворовой территорий и перечня мероприятий по благоустройству не позднее 01 августа текущего года, </w:t>
        <w:br/>
        <w:t xml:space="preserve">не позднее 01 сентября текущего года </w:t>
      </w:r>
      <w:r>
        <w:rPr>
          <w:sz w:val="28"/>
          <w:szCs w:val="28"/>
          <w:shd w:fill="FFFFFF" w:val="clear"/>
        </w:rPr>
        <w:t>утверждает адресный перечень благоустраиваемых территорий на будущий год</w:t>
      </w:r>
      <w:r>
        <w:rPr>
          <w:sz w:val="28"/>
          <w:szCs w:val="28"/>
        </w:rPr>
        <w:t>. Указанное решение оформляется протоколом. Мероприятия по благоустройству общественной и дворовой территории включается в муниципальную программу «Формирования современной городской среды на территории Ледмозерского сельского поселения».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</w:t>
      </w:r>
      <w:r>
        <w:br w:type="page"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ind w:left="3969" w:hanging="0"/>
        <w:jc w:val="right"/>
        <w:rPr/>
      </w:pPr>
      <w:r>
        <w:rPr/>
        <w:t>к Порядку и срокам представления,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на территории Ледмозер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10853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000"/>
        <w:gridCol w:w="240"/>
        <w:gridCol w:w="1120"/>
        <w:gridCol w:w="1120"/>
        <w:gridCol w:w="213"/>
        <w:gridCol w:w="26"/>
        <w:gridCol w:w="1391"/>
        <w:gridCol w:w="1418"/>
        <w:gridCol w:w="1966"/>
        <w:gridCol w:w="239"/>
      </w:tblGrid>
      <w:tr>
        <w:trPr>
          <w:trHeight w:val="375" w:hRule="atLeast"/>
        </w:trPr>
        <w:tc>
          <w:tcPr>
            <w:tcW w:w="10614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J182"/>
            <w:bookmarkEnd w:id="0"/>
            <w:r>
              <w:rPr>
                <w:b/>
                <w:bCs/>
                <w:sz w:val="28"/>
                <w:szCs w:val="28"/>
              </w:rPr>
              <w:t>ЗАЯВ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14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участие в конкурсе для включения дворовой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 муниципальную программу формирования современной городской сред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6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Название проекта: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0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614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звание проекта в соответствии с протоколом собрания, сметной и технической документацие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80" w:type="dxa"/>
            <w:gridSpan w:val="4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Место реализации проекта: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614" w:type="dxa"/>
            <w:gridSpan w:val="10"/>
            <w:tcBorders/>
            <w:shd w:fill="FFFFFF" w:val="clear"/>
          </w:tcPr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4"/>
              <w:gridCol w:w="250"/>
            </w:tblGrid>
            <w:tr>
              <w:trPr>
                <w:trHeight w:val="314" w:hRule="atLeast"/>
              </w:trPr>
              <w:tc>
                <w:tcPr>
                  <w:tcW w:w="10774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1. Адрес многоквартирного дома:</w:t>
                  </w:r>
                </w:p>
              </w:tc>
              <w:tc>
                <w:tcPr>
                  <w:tcW w:w="2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0774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селенный пункт: _____________________________________________________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лица/проспект/пр.: ____________________________________________________</w:t>
                  </w:r>
                </w:p>
                <w:p>
                  <w:pPr>
                    <w:pStyle w:val="Normal"/>
                    <w:spacing w:before="0" w:after="24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№ </w:t>
                  </w:r>
                  <w:r>
                    <w:rPr>
                      <w:bCs/>
                      <w:sz w:val="28"/>
                      <w:szCs w:val="28"/>
                    </w:rPr>
                    <w:t>дома, корпус: _______________________________________________________</w:t>
                  </w:r>
                </w:p>
              </w:tc>
              <w:tc>
                <w:tcPr>
                  <w:tcW w:w="2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0774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2. Информация об иных многоквартирных домах:</w:t>
                  </w:r>
                </w:p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В случае если дворовая территория объединяет два или более многоквартирных дома, указываются адреса домов, не учтенных в п. 1,ФИО и контактные данные председателей советов домов (иных уполномоченных представителей домов)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76" w:before="0" w:after="120"/>
                    <w:ind w:left="0" w:hanging="10"/>
                    <w:contextualSpacing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лица_________________________________________ дом______корпус____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ФИО (полностью): _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актный телефон: 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чтовый адрес: ___________________________________________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76" w:before="0" w:after="120"/>
                    <w:ind w:left="0" w:hanging="10"/>
                    <w:contextualSpacing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лица_________________________________________ дом______корпус____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ФИО (полностью): __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актный телефон: 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чтовый адрес: ____________________________________________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76" w:before="0" w:after="120"/>
                    <w:ind w:left="0" w:hanging="10"/>
                    <w:contextualSpacing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лица_________________________________________ дом______корпус____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ФИО (полностью): __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актный телефон: 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чтовый адрес: ________________________________________________________</w:t>
                  </w:r>
                </w:p>
                <w:p>
                  <w:pPr>
                    <w:pStyle w:val="ListParagraph"/>
                    <w:spacing w:before="0" w:after="120"/>
                    <w:ind w:left="0" w:hanging="0"/>
                    <w:contextualSpacing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3. Информация об объектах социальной инфраструктуры непосредственно вблизи дворовой территории</w:t>
                  </w:r>
                  <w:r>
                    <w:rPr>
                      <w:bCs/>
                      <w:sz w:val="28"/>
                      <w:szCs w:val="28"/>
                    </w:rPr>
                    <w:t xml:space="preserve"> (школьные (дошкольные учреждения), магазины, др.):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76" w:before="0" w:after="120"/>
                    <w:ind w:left="0" w:hanging="10"/>
                    <w:contextualSpacing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____________________________________________________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76" w:before="0" w:after="120"/>
                    <w:ind w:left="0" w:hanging="10"/>
                    <w:contextualSpacing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_____________________________________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76" w:before="0" w:after="120"/>
                    <w:ind w:left="0" w:hanging="10"/>
                    <w:contextualSpacing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__________________________________________________</w:t>
                  </w:r>
                </w:p>
              </w:tc>
              <w:tc>
                <w:tcPr>
                  <w:tcW w:w="2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10614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Численность проживающих собственников жилых помещени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многоквартирном дом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0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14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В случае если в администрацию представляются два или более протокола общих собраний собственников помещений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то указывается численность проживающих собственников жилых помещений в данных многоквартирных домах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14" w:type="dxa"/>
            <w:gridSpan w:val="10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Описание проекта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0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614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указываются первоочередные мероприятия по благоустройству, запланированные по проекту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14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 Описание проблемы, на решение которой направлен проект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14" w:type="dxa"/>
            <w:gridSpan w:val="10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суть проблемы, ее негативные социально-экономические последствия, степень неотложности решения проблемы и т.д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14" w:type="dxa"/>
            <w:gridSpan w:val="10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14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 Мероприятия по реализации проекта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614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указываются мероприятия, которые планируется выполнить в рамках проек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 (услуг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ая стоимость (рублей)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работы </w:t>
            </w:r>
            <w:r>
              <w:rPr>
                <w:i/>
                <w:iCs/>
                <w:sz w:val="20"/>
                <w:szCs w:val="20"/>
              </w:rPr>
              <w:t>(согласно сметной документации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я </w:t>
            </w:r>
            <w:r>
              <w:rPr>
                <w:i/>
                <w:iCs/>
                <w:sz w:val="20"/>
                <w:szCs w:val="20"/>
              </w:rPr>
              <w:t>(кроме оборудования, которое вошло в строку «ремонтные работы»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 (не более 5% от стоимости проекта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опис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ример, расходы на изготовление сметной документации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10614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8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6. Ожидаемые результаты: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0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0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14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указывается прогноз влияния реализации проек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648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7. Наличие технической, проектной и сметной документации: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8" w:hRule="atLeast"/>
        </w:trPr>
        <w:tc>
          <w:tcPr>
            <w:tcW w:w="10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14" w:type="dxa"/>
            <w:gridSpan w:val="10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указывается существующая техническая, проектная и сметная документация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14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14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. Информация для оценки заявки на участие в конкурсном отбор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14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.1. Планируемые источники финансирования мероприятий проект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>таблица 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рубле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й сумме проекта (%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указывается по согласованию с администрацией муниципального образования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безвозмездные поступления от физических лиц (жителей) и юридических лиц на софинансирование работ из минимального перечня работ по благоустройству дворовых территорий многоквартирных до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в случае принятия собственниками помещений в многоквартирном доме решения о софинансировании указанных работ, размер средств определяется решением общего собрания собственников помещений в многоквартирном доме), в том числе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ли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юридических ли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безвозмездные поступления от физических лиц (жителей) и юридических лиц на софинансирование работ из дополнительного перечня работ по благоустройству дворовых территорий многоквартирных до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менее 3 процентов от размера средств, указанных в пункте 4 настоящей таблицы, и направляемых на проведение работ из дополнительного перечня)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ли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юридических ли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бюджета Республики Карел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614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14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.2. Расшифровка безвозмездных поступлений от юридических лиц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614" w:type="dxa"/>
            <w:gridSpan w:val="10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расшифровывается сумма строки 2.2 таблицы 1 пункта. 4.1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8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таблица 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нежный вклад, </w:t>
              <w:br/>
              <w:t>(рубле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1061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.1. Население, которое будет регулярно пользоваться результатам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реализации проекта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0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0614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указываются группы населения, которые регулярно будут пользоваться результатами выполненного проекта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(например, в случае установки детской площадки – это дети, проживающие в прилегающих многоквартирных домах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30" w:type="dxa"/>
            <w:gridSpan w:val="8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еловек:</w:t>
            </w:r>
          </w:p>
        </w:tc>
        <w:tc>
          <w:tcPr>
            <w:tcW w:w="3384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0614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.2. Количество собственников жилых помещений, принявших участи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определении проблемы и подготовке проект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14" w:type="dxa"/>
            <w:gridSpan w:val="10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заполняется на основании согласно протоколу общего собрания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614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9.3. Участие населения в реализации проекта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0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14" w:type="dxa"/>
            <w:gridSpan w:val="10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описываются мероприятия и способы, с помощью которых население участвует в реализации проекта –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неденежный вклад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14" w:type="dxa"/>
            <w:gridSpan w:val="10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614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Расходы на эксплуатацию и содержание проектом на первый год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614" w:type="dxa"/>
            <w:gridSpan w:val="10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описываются необходимые расходы на эксплуатацию и содержание проекта на первый год после завершения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ализации проекта с указанием того, кто будет предоставлять необходимые ресурсы (например, заработная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, текущий ремонт, расходные материалы и т.д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614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14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эксплуатации и содержанию муниципального имущества, предусмотренного проекто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 бюджета муниципального образования (руб. в го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и физических лиц              (руб. в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(руб. в год)</w:t>
            </w:r>
          </w:p>
        </w:tc>
        <w:tc>
          <w:tcPr>
            <w:tcW w:w="1966" w:type="dxa"/>
            <w:tcBorders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614" w:type="dxa"/>
            <w:gridSpan w:val="10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1. Участие населения в обеспечении эксплуатации и содержании  проекта,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 завершения реализации проекта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61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14" w:type="dxa"/>
            <w:gridSpan w:val="10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описываются мероприятия и способы, с помощью которых население будет участвовать в содержании и обеспечении эксплуатации проекта, после завершения реализации проек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614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614" w:type="dxa"/>
            <w:gridSpan w:val="10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2. Использование средств массовой информации или иных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ов информирования населения при подготовке к реализации проекта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0614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0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614" w:type="dxa"/>
            <w:gridSpan w:val="10"/>
            <w:vMerge w:val="restart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(к заявке необходимо приложить документы (публикации, фото и т.д.), подтверждающие фактическое использование средств массовой информации или иных способов информирования населения (объявления, дополнительные встречи и т.д.) при подготовке к реализации проек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14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14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3. Ожидаемый срок реализации проекта: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614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4. Дополнительная информация и комментарии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0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614" w:type="dxa"/>
            <w:gridSpan w:val="10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 поддержан на общем собрании собственников жилых помещен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614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4480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 собрания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614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олномоченный представитель многоквартирного дома (домов)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Должность </w:t>
            </w:r>
            <w:r>
              <w:rPr>
                <w:bCs/>
                <w:sz w:val="28"/>
                <w:szCs w:val="28"/>
              </w:rPr>
              <w:t>(председатель совета дома, председатель товарищества собственников жилья, другое)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_____________________________________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7" w:hRule="atLeast"/>
        </w:trPr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полностью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80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: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80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: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80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: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0614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480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4395" w:hanging="0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4678" w:hanging="0"/>
        <w:jc w:val="right"/>
        <w:rPr/>
      </w:pPr>
      <w:r>
        <w:rPr/>
        <w:t>Приложение № 2</w:t>
      </w:r>
    </w:p>
    <w:p>
      <w:pPr>
        <w:pStyle w:val="Normal"/>
        <w:ind w:left="3828" w:hanging="0"/>
        <w:jc w:val="right"/>
        <w:rPr/>
      </w:pPr>
      <w:r>
        <w:rPr/>
        <w:t>к Порядку и срокам представления,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на территории Ледмозерского сельского поселения</w:t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Критерии </w:t>
      </w:r>
      <w:r>
        <w:rPr>
          <w:b/>
          <w:sz w:val="28"/>
          <w:szCs w:val="28"/>
        </w:rPr>
        <w:t>оценки проектов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017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417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_GoBack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значение крит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Доля софинансирования проекта со стороны от физических и юридических лиц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превышение уровня софинансирования минимального перечня работ по благоустройству дворовых территорий многоквартирных домов за счет средств физических и юридических лиц в денежной форме (в процентных пунктах от предполагаемой суммы субсидии на работы из минимального перечня работ по благоустройству)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 xml:space="preserve">Примечание: минимальное значение для софинансирования за счет </w:t>
            </w:r>
            <w:r>
              <w:rPr>
                <w:b/>
                <w:i/>
              </w:rPr>
              <w:t>общего объёма</w:t>
            </w:r>
            <w:r>
              <w:rPr>
                <w:i/>
              </w:rPr>
              <w:t xml:space="preserve"> средств физических и юридических лиц составляет 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% до 15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,1% до 1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1% до 5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превышение уровня софинансирования дополнительного перечня работ по благоустройству  дворовых территорий многоквартирных домов за счет средств физических и юридических лиц в денежной форме (в процентных пунктах от предполагаемой суммы субсидии на работы по благоустройству из дополнительного перечня работ по благоустройству)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i/>
              </w:rPr>
              <w:t xml:space="preserve">Примечание: минимальное значение для софинансирования за счет </w:t>
            </w:r>
            <w:r>
              <w:rPr>
                <w:b/>
                <w:i/>
              </w:rPr>
              <w:t>общего объёма</w:t>
            </w:r>
            <w:r>
              <w:rPr>
                <w:i/>
              </w:rPr>
              <w:t xml:space="preserve"> средств физических и юридических лиц составляет 3 % от суммы субсидии из бюджета Республики Карелия на работы из дополнительного перечня работ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,1% до 1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,1% до 7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% до 5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Социальная эффективность от реализации проекта, в том числе: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удельный вес (доля) населения, которое будет регулярно пользоваться результатами от реализации проект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1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,1% до 8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,1% до 5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,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епень участия населения в определении проблемы, на решение которой направлен проект, подготовке и реализации проекта, 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тепень участия собственников жилых помещений в определении проблемы и подготовке проекта путём участия в очном общем собрании собственников жилья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огласно протоколу общего собрания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20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% до 2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,1% до 1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участие населения (неоплачиваемый труд, материалы и другие формы) в реализаци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ичие источников финансирования и участие населения в содержании имущества, предусмотренного проектом, после его завершени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наличие источников финансирования мероприятий по эксплуатации и содержанию имущества, предусмотренного проектом, после его завер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Неденежное участие населения в обеспечении эксплуатации и содержании проекта, после его заверш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учас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ирование населения о проекте, проведение подготовительных мероприятий к реализации проект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редств массовой информации или иных способов информирования населения при подготовке к реализаци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указывается процент от общего числа проживающих собственников жилых помещений в многоквартирном доме. В случае если в администрацию представляются два или более протокола общих собраний собственников помещений, то указывается процент от общего числа проживающих собственников в данных многоквартирных дом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2:00Z</dcterms:created>
  <dc:creator>User</dc:creator>
  <dc:description/>
  <cp:keywords/>
  <dc:language>en-US</dc:language>
  <cp:lastModifiedBy>Пользователь Windows</cp:lastModifiedBy>
  <cp:lastPrinted>2022-03-17T12:18:00Z</cp:lastPrinted>
  <dcterms:modified xsi:type="dcterms:W3CDTF">2023-02-17T13:24:00Z</dcterms:modified>
  <cp:revision>36</cp:revision>
  <dc:subject/>
  <dc:title>РЕСПУБЛИКА     КАРЕЛИЯ</dc:title>
</cp:coreProperties>
</file>