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ЛЕДМОЗЕР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ЛЕДМОЗЕ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 «28»  ноября 2019 года                                                                              №24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 утверждении Порядка и срок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тавления, рассмотрения и оценк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ложений заинтересованных лиц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включении в муниципальную программ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Формирования современной городской среды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воровой территории, подлежаще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лагоустройству в 2020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соответствии с Федеральным законом 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.10.2003 № 131-ФЗ «Об общих принципах организации местного  самоуправления  в  Российской  Федерации», Федеральным законом от 02.05.2006 N 59-ФЗ "О порядке рассмотрения обращений граждан Российской Федерации»,  Постановлением Правительства Российской Федерации от 10.02.2017 № 169</w:t>
        <w:br/>
        <w:t xml:space="preserve">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«Формирования современной городской среды", Правилами благоустройства и озеленения территории Ледмозерского сельского поселения, Уставом МО «Ледмозерское сельское поселение», Администрация Ледмозе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Утвердить «Порядок и сроки представления, рассмотрения и оценки предложений заинтересованных лиц о включении в муниципальную программу «Формирования современной городской среды» дворовой территории, подлежащей благоустройству в 2020 году».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69" w:before="0" w:after="0"/>
        <w:ind w:firstLine="403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Настоящее постановление опубликовать на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фициальном    сайте  администрации_Муезерского    муниципального    район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muezersky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вкладка Ледмозерское сельское поселени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становл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едмозерского сельского поселения                                                 Чурилина О.В.                               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дмоз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 28 » ноября 2019 № 24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сроки представления, рассмотрения и оценки предложений заинтересованных лиц о включении в муниципальную программу «Формирования современной городской среды» дворовой территории, подлежащей благоустройству в 2020 год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й Порядок определяет процедуру и сроки представления, рассмотрения и оценки предложений заинтересованных лиц о включении в муниципальную программу «Формирования современной городской среды» дворовой территории, подлежащей благоустройству в 2020 году (далее – муниципальная программа)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предложениями заинтересованных лиц о включении дворовой территории в муниципальную программу в настоящем Порядке подразумеваются проекты, направленные на благоустройство дворовых территорий многоквартирных домов, ответственность за реализацию которых несёт администрация Нововилговского сельского поселения в текущем году (далее – проект, администрация)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нансовое обеспечение проектов составляют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редства бюджета Республики Карелия, предусмотренные на софинансирование муниципальной программы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редства бюджета муниципального образования, предусмотренные на софинансирование муниципальной программы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безвозмездные поступления от физических и юридических лиц, предусмотренные на софинансирование муниципальной программы, направляемые на проведение следующих видов работ, входящих в Перечень видов работ по благоустройству дворовых территорий многоквартирных домов согласно Приложению №1 к настоящему Порядку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ключенных в минимальный перечень работ по благоустройству дворовых территорий многоквартирных домов – без установления размера; в случае принятия собственниками помещений в многоквартирном доме решения о софинансировании указанных работ, размер средств определяется решением общего собрания собственников помещений в многоквартирном доме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ключенных в дополнительный перечень работ по благоустройству дворовых территорий многоквартирных домов – в размере не менее 3 процентов от размера средств, указанных в подпункте «а» настоящего пункта, и направляемых на их проведени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ём и рассмотрение проектов осуществляет администраци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69" w:before="0" w:after="0"/>
        <w:ind w:firstLine="40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вещение о приёме проектов размещается на официальном сайте администраци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Муезерского    муниципального   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uezersk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кладка Ледмозерское сельское поселение)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right="-1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7 календарных дней со дня принятия им решения о приёме проектов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звещении о приёме проектов указываются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, местонахождение, почтовый адрес, адрес электронной почты и контактный телефон администрации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ата начала и дата окончания приема проектов, перечень представляемых документов, место подачи проектов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ребования к проектам, критерии их оценк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ку проектов, формирование рейтинговой таблицы проектов осуществляет общественная комиссия, состав которой утверждается администрацией. В состав общественной комиссии в обязательном порядке включаются представители органов местного самоуправления, политических партий и движений, общественных организаций, иные лица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ение проекта в администрацию осуществляется уполномоченным представителем многоквартирного дома (далее –уполномоченный представитель). В случае если дворовая территория относится к двум и более многоквартирным домам, то решением общего собрания собственников помещений каждого многоквартирного дома определяется один уполномоченный представитель, действующий в интересах всех многоквартирных домов. К рассмотрению для участия в конкурсном отборе в 2020 году рассматриваются проекты, представленные не позднее 01 сентября 2019 г. При этом допускается внесение изменений в проекты. Проекты, представленные после 01 сентября 2019 г., рассматриваются для участия в конкурсном отборе в 2021 году. Все многоквартирные дома, по дворовым территориям которых представлены проекты до 01 сентября 2019, включаются в адресный перечень дворовых территорий многоквартирных домов, нуждающихся в благоустройстве в соответствии с муниципальной программой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олномоченный представитель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уведомляет администрацию в письменной форме о включении дворовой территории, нуждающейся в благоустройстве, в «Перечень дворовых территорий многоквартирных домов, нуждающихся в благоустройстве и подлежащих благоустройству» и о дате проведения общего собрания собственников помещений в многоквартирном доме, на котором планируется рассмотрение вопросов, связанных с участием в муниципальной программе»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рок до 01 ноября представляет проект в администрацию в электронном виде и на бумажном носител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олномоченным представителем может быть представлен один проект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 включает в себя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явку по форме в соответствии с приложением №2 к настоящему Порядку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отоколы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формленные в соответствии с законодательством Российской Федерации, содержащие в том числе информацию по следующим вопросам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ключении дворовой территории в муниципальную программу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еречень работ по благоустройству дворовой территории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а и доля финансового и трудового участия заинтересованных лиц в реализации мероприятий по благоустройству дворовой территории; условие 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, и об определении источников финансирования на их содержание в случае включения указанного имущества в проект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ставитель (представители) домов, уполномоченных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копию утвержденной локальной сметы (сводного сметного расчета) на работы (услуги) в рамках проекта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фотографии дворовой территории, характеризующие текущее состояние уровня благоустройства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иные документы, позволяющие наиболее полно описать проект (по желанию уполномоченного представителя)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опись документо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вшие проекты регистрируются администрацией в день поступления в журнале регистрации проектов с присвоением номера, указанием даты и времени поступления проект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дминистрация рассматривает проекты, поступившие до 01 сентября предыдущего года, на соответствие требованиям, установленным настоящим Порядком, и принимает решение о допуске проектов к участию в конкурсе или об отказе в допуске»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казанном решении должна содержаться следующая информация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бщее количество поступивших проектов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ремя и место рассмотрения проектов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екты, допущенные к оценке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роекты, не допущенные к оценке, с указанием причин отказа.  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иска из решения направляется уполномоченному представителю в течение 3 рабочих дней со дня принятия решения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олномоченный представитель, направивший проект, вправе отозвать его в любое время до окончания срока подачи проектов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ы, соответствующие требованиям настоящего Порядка, направляются администрацией в общественную комиссию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енная комиссия определяет победителей конкурс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проектов проводится по критериям в соответствии с приложением №3. За каждый из критериев общественная комиссия присваивает проектам баллы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оговая оценка проекта рассчитывается по следующей формуле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ₙ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О=∑(ЗКᵢ×ОЦᵢ), где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ᶥ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О – итоговая оценка по одному проекту в баллах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К- весовое значение соответствующего (і) критерия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- оценка, выставляемая членом конкурсной комиссии по соответствующему (і) критерию в баллах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критерие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ценки проекта заносятся членами конкурсной комиссии в оценочный лист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азанный в пункте 14 настоящего Порядка протокол на официальном сайте администрации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Муезерского    муниципального   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uezersk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кладка Ледмозерское сельское поселен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10 рабочих дней со дня его оформления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ценки проектов общественная комиссия формирует в пределах лимитов бюджетных средств, предусмотренных на софинансирование муниципальной программы на соответствующий год, перечень проектов-победителей путем включения в него проектов, набравших наибольшее количество баллов, который оформляется в течение 5 календарных дней протоколом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вном количестве баллов в перечень проектов-победителей включаются проекты с более ранней датой и временем поступления в администрацию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екты, допущенные для участия в отборе в предыдущие годы, но не вошедшие в число получателей средств субсидии, могут быть внесены изменения. При внесении изменений в проект окончательный состав документов должен соответствовать перечню, указанному в пункте 8 настоящего Порядк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изменений, проекты, допущенные для участия в отборе в предыдущие годы, но не вошедшие в число получателей средств субсидии, рассматриваются в соответствии с оценкой проекта, выполненной в соответствующем году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ы, допущенные для участия в отборе в 2018 году, рассматриваются на включение в перечень проектов-победителей в первоочередном порядке при равенстве баллов с проектами благоустройства, которые допущены для участия в отборе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в течение 5 рабочих дней со дня оформления указанного в пункте 13 настоящего Порядка протокола направляет его в Министерство строительства, жилищно-коммунального хозяйства и энергетики Республики Карелия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включает в муниципальную программу проекты, включенные в сводную рейтинговую таблицу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финансирование указанных проектов осуществляется в пределах лимитов бюджетных средств, предусмотренных на софинансирование муниципальной программы, в соответствующем финансовом году. В случае возникновения при реализации проекта экономии средств по итогам размещения заказов на приобретение товаров, выполнение работ, оказание услуг для муниципальных нужд, уполномоченный представитель может внести изменения в проект, включив в него дополнительные мероприятия, направленные на реализацию проекта, по согласованию с администрацией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олномоченный представитель не позднее 1 сентября направляет в администрацию следующие документы: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явление по форме в соответствии с приложением №4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опию утвержденной локальной сметы (сводного сметного расчета) на работы (услуги) в рамках проекта.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ы, представленные в администрацию по истечении срока подачи проектов, уполномоченным представителям не возвращаются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и срокам представления,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я и оценки предложений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интересованных лиц о включении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униципальную программу формирования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ой городской среды на 2018-2022 годы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овой территории, подлежащей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у в 2019 году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работ по благоустройству дворовых территорий многоквартирных домов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мальный перечень работ по благоустройству дворовых территорий многоквартирных дом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дворовых проез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свещения дворовых террито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ка скамеек</w:t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ка урн для мусо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полнительный перечень работ по благоустройству дворовых территорий многоквартирных дом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автомобильных парко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ленение террито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иды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и срокам представления,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я и оценки предложений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интересованных лиц о включении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униципальную программу формирования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ой городской среды на 2018-2022 годы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ровой территории, подлежащей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у в 2019 году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0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000"/>
        <w:gridCol w:w="240"/>
        <w:gridCol w:w="1120"/>
        <w:gridCol w:w="1120"/>
        <w:gridCol w:w="213"/>
        <w:gridCol w:w="26"/>
        <w:gridCol w:w="1391"/>
        <w:gridCol w:w="1418"/>
        <w:gridCol w:w="1417"/>
        <w:gridCol w:w="239"/>
      </w:tblGrid>
      <w:tr>
        <w:trPr>
          <w:trHeight w:val="37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Я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участие в конкурсе для включения дворовой территории в муниципальную программу формирования современной городской ср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36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Название проекта: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название проекта в соответствии с протоколом собрания, сметной и технической документаци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Место реализации проекта: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shd w:fill="FFFFFF" w:val="clear"/>
          </w:tcPr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  <w:gridCol w:w="250"/>
            </w:tblGrid>
            <w:tr>
              <w:trPr>
                <w:trHeight w:val="314" w:hRule="atLeast"/>
              </w:trPr>
              <w:tc>
                <w:tcPr>
                  <w:tcW w:w="10065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2.1. Адрес многоквартирного дома:</w:t>
                  </w:r>
                </w:p>
              </w:tc>
              <w:tc>
                <w:tcPr>
                  <w:tcW w:w="25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ind w:firstLine="765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0065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населенный пункт: 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улица/проспект/пр.: 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дома, корпус: ____________________________________________________</w:t>
                  </w:r>
                </w:p>
              </w:tc>
              <w:tc>
                <w:tcPr>
                  <w:tcW w:w="25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ind w:firstLine="765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0065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2.2. Информация об иных многоквартирных домах: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ind w:firstLine="765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 случае если дворовая территория объединяет два или более многоквартирных дома, указываются адреса домов, не учтенных в п. 1, ФИО и контактные данные председателей советов домов (иных уполномоченных представителей домов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улица_______________________________________ дом_____корпус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ФИО (полностью): ___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нтактный телефон: 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чтовый адрес: ___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улица_______________________________________ дом_____корпус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ФИО (полностью): ___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нтактный телефон: 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чтовый адрес: ___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3. улица_______________________________________ дом_____корпус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ФИО (полностью): ___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нтактный телефон: 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чтовый адрес: ___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ind w:firstLine="765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ind w:firstLine="76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2.3. Информация об объектах социальной инфраструктуры непосредственно вблизи дворовой территории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 (школьные (дошкольные учреждения), магазины, др.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ind w:left="720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ind w:left="720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0" w:leader="none"/>
                    </w:tabs>
                    <w:autoSpaceDE w:val="false"/>
                    <w:spacing w:lineRule="auto" w:line="240" w:before="0" w:after="0"/>
                    <w:ind w:left="720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3.___________________________________________________________</w:t>
                  </w:r>
                </w:p>
              </w:tc>
              <w:tc>
                <w:tcPr>
                  <w:tcW w:w="2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Численность проживающих собственников жилых помещений в многоквартирном дом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6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В случае если в администрацию представляются два или более протокола общих собраний собственников помещений, то указывается численность проживающих собственников жилых помещений в данных многоквартирных домах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Описание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06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указываются первоочередные мероприятия по благоустройству, запланированные по проекту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Описание проблемы, на решение которой направлен проект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уть проблемы, ее негативные социально-экономические последствия, степень неотложности решения проблемы и т.д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 Мероприятия по реализации проект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указываются мероприятия, которые планируется выполнить в рамках прое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работ (услуг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ая стоимость (рубле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ентар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ные работ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огласно сметной документации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ретение оборудо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роме оборудования, которое вошло в строку «ремонтные работы»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ный контроль (не более 5% от стоимости проекта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расходы (описа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пример, расходы на изготовление сметной документации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1006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 Ожидаемые результаты: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указывается прогноз влияния реализации прое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 Наличие технической, проектной и сметной документаци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указывается существующая техническая, проектная и сметная документац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 Информация для оценки заявки на участие в конкурсном отбор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1. Планируемые источники финансирования мероприятий проект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источник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  <w:br/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в общей сумме проекта (%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(указывается по согласованию с администрацией муниципального образования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е – безвозмездные поступления от физических лиц (жителей) и юридических лиц на софинансирование работ из минимального перечня работ по благоустройству дворовых территорий многоквартирных до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в случае принятия собственниками помещений в многоквартирном доме решения о софинансировании указанных работ, размер средств определяется решением общего собрания собственников помещений в многоквартирном доме), в том числе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возмездные поступления от физических лиц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юрид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ление – безвозмездные поступления от физических лиц (жителей) и юридических лиц на софинансирование работ из дополнительного перечня работ по благоустройству дворовых территорий многоквартирных до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е менее 3 процентов от размера средств, указанных в пункте 4 настоящей таблицы, и направляемых на проведение работ из дополнительного перечня)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возмездные поступления от физических лиц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юрид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из бюджета Республики Карел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2. Расшифровка безвозмездных поступлений от юридических лиц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расшифровывается сумма строки 2.2 таблицы 1 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й вклад, </w:t>
              <w:br/>
              <w:t>(рубл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1. Население, которое будет регулярно пользоваться результатами от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1006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указываются группы населения, которые регулярно будут пользоваться результатами выполненного проекта (например, в случае установки детской площадки – это дети, проживающие в прилегающих многоквартирных домах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30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человек:</w:t>
            </w:r>
          </w:p>
        </w:tc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9.2. Количество собственников жилых помещений, принявших участие в определении проблемы и подготовке проект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заполняется на основании согласно протоколу общего собран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3. Участие населения в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писываются мероприятия и способы, с помощью которых население участвует в реализации проекта – неденежный вклад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 Расходы на эксплуатацию и содержание проектом на первый год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писываются необходимые расходы на эксплуатацию и содержание проекта на первый год после завершения реализации проекта с указанием того, кто будет предоставлять необходимые ресурсы (например, заработная плата, текущий ремонт, расходные материалы и т.д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065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эксплуатации и содержанию муниципального имущества, предусмотренного проекто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из бюджета муниципального образования (руб. в го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юридических и физических лиц              (руб. в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(руб. в год)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textDirection w:val="btL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 Участие населения в обеспечении эксплуатации и содержании  проекта, после завершения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писываются мероприятия и способы, с помощью которых население будет участвовать в содержании и обеспечении эксплуатации проекта, после завершения реализации прое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006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 Использование средств массовой информации или иных способов информирования населения при подготовке к реализации проект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0065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 заявке необходимо приложить документы (публикации, фото и т.д.), подтверждающие фактическое использование средств массовой информации или иных способов информирования населения (объявления, дополнительные встречи и т.д.) при подготовке к реализации прое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0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. Ожидаемый срок реализации проекта: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 Дополнительная информация и комментарии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ект поддержан на общем собрании собственников жилых помеще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 проведения собрания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олномоченный представитель многоквартирного дома (домов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лжнос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председатель совета дома, председатель товарищества собственников жилья, другое) 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______________________________________________________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 полностью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й телефон: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ый адрес: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480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а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и срокам представления,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я и оценки предложений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интересованных лиц о включении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униципальную программу 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й городской среды на 2018-2020 годы дворовой территории, подлежащей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у в 2019 году                    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проектов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и значение крит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и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ля софинансирования проекта со стороны от физических и юридических лиц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вышение уровня софинансирования минимального перечня работ по благоустройству дворовых территорий многоквартирных домов за счет средств физических и юридических лиц в денежной форме (в процентных пунктах от предполагаемой суммы субсидии на работы из минимального перечня работ по благоустройств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римечание: минимальное значение для софинансирования за счет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бщего объём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редств физических и юридических лиц составляет 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5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,1% до 1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,1% до 1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,1% до 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вышение уровня софинансирования дополнительного перечня работ по благоустройству  дворовых территорий многоквартирных домов за счет средств физических и юридических лиц в денежной форме (в процентных пунктах от предполагаемой суммы субсидии на работы по благоустройству из дополнительного перечня работ по благоустройств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римечание: минимальное значение для софинансирования за счет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бщего объём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редств физических и юридических лиц составляет 3 % от суммы субсидии из бюджета Республики Карелия на работы из дополнительного перечня работ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7,1% до 1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,1% до 7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,1% до 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циальная эффективность от реализации проект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5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(доля) населения, которое будет регулярно пользоваться результатами от реализации проект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8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0,1% до 8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0,1% до 5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 20,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епень участия населения в определении проблемы, на решение которой направлен проект, подготовке и реализации проекта, 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епень участия собственников жилых помещений в определении проблемы и подготовке проекта путём участия в очном общем собрании собственников жиль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о протоколу общего собрания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</w:t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ее 2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,1% до 2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,1% до 1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населения (неоплачиваемый труд, материалы и другие формы) в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ичие источников финансирования и участие населения в содержании имущества, предусмотренного проектом, после его заверше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источников финансирования мероприятий по эксплуатации и содержанию имущества, предусмотренного проектом, после его завер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денежное участие населения в обеспечении эксплуатации и содержании проекта, после его заверш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у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ирование населения о проекте, проведение подготовительных мероприятий к реализации проект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средств массовой информации или иных способов информирования населения при подготовке к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указывается процент от общего числа проживающих собственников жилых помещений в многоквартирном доме. В случае если в администрацию представляются два или более протокола общих собраний собственников помещений, то указывается процент от общего числа проживающих собственников в данных многоквартирных домах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и срокам представления,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я и оценки предложений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ых лиц о вклю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униципальную программу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я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ы на 2018-2022 годы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овой территории, подлежащей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у в 2019 году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382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38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38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655"/>
      </w:tblGrid>
      <w:tr>
        <w:trPr/>
        <w:tc>
          <w:tcPr>
            <w:tcW w:w="5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униципальное образова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/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» ______________201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____________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униципальное образова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 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6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ИО, должность уполномоченного представителя дома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ключении в проект дополнительных мероприятий,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ых на реализацию проект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возникновением при реализации проекта ____________________ (указывается название проекта) экономии средств по итогам размещения заказов на приобретение товаров, выполнение работ, оказание услуг в размере ______________ (___________) рублей прошу согласовать дополнительные мероприятия, направленные на реализацию проекта, в соответствии с утвержденной локальной сметой (сводного сметного расчета) на работы (услуги) в рамках проекта (прилагается)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на ___ л. в 1 экз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должность уполномоченного представителя многоквартирного дома)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/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                         (расшифровка)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___201__ г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7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26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Times New Roman" w:hAnsi="Times New Roman" w:eastAsia="Times New Roman" w:cs="Times New Roman"/>
      <w:b/>
      <w:spacing w:val="20"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6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26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ezersky.ru/" TargetMode="External"/><Relationship Id="rId3" Type="http://schemas.openxmlformats.org/officeDocument/2006/relationships/hyperlink" Target="https://www.muezersky.ru/" TargetMode="External"/><Relationship Id="rId4" Type="http://schemas.openxmlformats.org/officeDocument/2006/relationships/hyperlink" Target="https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18:00Z</dcterms:created>
  <dc:creator>BASE</dc:creator>
  <dc:description/>
  <cp:keywords/>
  <dc:language>en-US</dc:language>
  <cp:lastModifiedBy>master</cp:lastModifiedBy>
  <cp:lastPrinted>2020-03-02T10:45:00Z</cp:lastPrinted>
  <dcterms:modified xsi:type="dcterms:W3CDTF">2020-03-11T08:04:00Z</dcterms:modified>
  <cp:revision>16</cp:revision>
  <dc:subject/>
  <dc:title> </dc:title>
</cp:coreProperties>
</file>